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color w:val="4F4F4F"/>
          <w:sz w:val="28"/>
          <w:szCs w:val="18"/>
        </w:rPr>
      </w:pPr>
      <w:r>
        <w:rPr>
          <w:color w:val="4F4F4F"/>
          <w:sz w:val="28"/>
          <w:szCs w:val="18"/>
        </w:rPr>
        <w:t xml:space="preserve">            </w:t>
      </w:r>
    </w:p>
    <w:tbl>
      <w:tblPr>
        <w:tblW w:w="15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752"/>
        <w:gridCol w:w="1116"/>
        <w:gridCol w:w="920"/>
        <w:gridCol w:w="5704"/>
        <w:gridCol w:w="4700"/>
      </w:tblGrid>
      <w:tr>
        <w:trPr>
          <w:trHeight w:val="1230" w:hRule="atLeast"/>
        </w:trPr>
        <w:tc>
          <w:tcPr>
            <w:tcW w:w="1569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1%3AF53"/>
            <w:r>
              <w:rPr>
                <w:b/>
                <w:bCs/>
                <w:sz w:val="20"/>
                <w:szCs w:val="20"/>
              </w:rPr>
              <w:t>Перечень молочной</w:t>
              <w:br/>
              <w:t>продукции производства Республики Беларусь, соответствующей требованиям Федерального закона от 12.06.2008 № 88-ФЗ «Технический регламент на молоко и молочную продукцию»</w:t>
            </w:r>
            <w:bookmarkEnd w:id="0"/>
          </w:p>
        </w:tc>
      </w:tr>
      <w:tr>
        <w:trPr>
          <w:trHeight w:val="525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документа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бланка</w:t>
            </w:r>
          </w:p>
        </w:tc>
        <w:tc>
          <w:tcPr>
            <w:tcW w:w="5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продукции</w:t>
            </w:r>
          </w:p>
        </w:tc>
        <w:tc>
          <w:tcPr>
            <w:tcW w:w="4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рма изготовитель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0183.02.09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57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кисломолочный национальный - ряженка "Домашняя" с м.д.ж. 2,7%, 3,2%, 3,5%, 4,0%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Молочные горки", Могилевская область, г.Горки, ул.Мира, 19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0184.02.09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57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с м.д.ж. 15%, 18%, 20%, 25%, 30%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Молочные горки", Могилевская область, г.Горки, ул.Мира, 19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.СО.01.922.П.002320.12.08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0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02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18% жирности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Слонимские молочные продукты", Гродненская область, г.Слоним, ул.Пушкина,129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689.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"Каша сухая быстрорастворимая для детского питания с молоком с рисовой мукой банановая "Беллакт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сское ОАО "Беллакт", Гродненская обл.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690.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"Каша сухая быстрорастворимая для детского питания с молоком с кукурузной и овсяной мукой грушевая "Беллакт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сское ОАО "Беллакт", Гродненская обл.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691.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"Каша сухая быстрорастворимая для детского питания с молоком с овсяной мукой банановая "Беллакт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сское ОАО "Беллакт", Гродненская обл.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692.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"Каша сухая быстрорастворимая для детского питания с молоком с кукурузной мукой абрикосовая "Беллакт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сское ОАО "Беллакт", Гродненская обл.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693.1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"Каша сухая быстрорастворимая для детского питания с молоком с гречневой и кукурузной мукой банановая "Беллакт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ысское ОАО "Беллакт", Гродненская обл.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720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молочный сухой для питания детей от 0 до 12 месяцев "Беллакт" (адаптированная молочная смесь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721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8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молочный сухой для детского питания "Беллакт-3+" (частично адаптированная молочная смесь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722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9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молочный сухой для питания недоношенных детей "Беллакт-ПРЕ" (адаптированная молочная смесь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723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молочный сухой для детского питания, обогащённый бактериальным концентратом ацидофильных палочек и бифидобактерий "Беллакт 1 БИФИДО+" (адаптированная молочная смесь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724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молочный сухой для детского питания, обогащённый бактериальным концентратом ацидофильных палочек и бифидобактерий "Беллакт 2 БИФИДО+" ("последующая" адаптированная молочная смесь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725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молочный сухой для детского питания "Беллакт 1 +" (адаптированная молочная смесь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726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1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молочный сухой для детского питания "Беллакт 2 +" ("последующая" адаптированная молочная смесь)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04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, сухая адаптированная молочная смесь для питания недоношенных и маловесных детей - "Беллакт" для питания недоношенных дете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им ОАО «Беллакт», г. Волковыск, Гродненская обл.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24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гречнев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25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гречневой мукой яблочная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26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гречневой и рисов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27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гречневой и рисовой мукой яблочная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28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гречневой и кукурузн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29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гречневой и кукурузной мукой яблочная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0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8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кукурузн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1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9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кукурузной и овсян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2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0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рисовой и овсян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3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из 5 злаков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4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овсян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5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продукт прикорма на зерно-молочной основе, сухая быстрорастворимая каша "Беллакт" с кукурузной и овсяной мукой яблочная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17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ая "последующая" адаптированная молочная смесь "Беллакт 2", обогащенная бактериальным концентратом ацидофильных палочек и бифидобактери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07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ая "последующая" адаптированная молочная смесь "Беллакт 2" с нуклеотидами, обогащенная бактериальным концентратом ацидофильных палочек и бифидобактери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08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молочная сухая "последующая" адаптированная смесь "Беллакт 2" с нуклеотидами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09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ая "последующая" адаптированная молочная смесь "Беллакт 2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120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18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заменитель женского молока, сухая адаптированная молочная смесь "Беллакт 1", с нуклеотидами, обогащенная бактериальным концентратом ацидофильных палочек и бифидобактери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19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заменитель женского молока, сухая адаптированная молочная смесь "Беллакт 1", обогащенная бактериальным концентратом ацидофильных палочек и бифидобактери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20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8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заменитель женского молока, сухая адаптированная молочная смесь "Беллакт 1" с нуклеотидами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21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9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заменитель женского молока, сухая адаптированная молочная смесь "Беллакт 1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922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0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ое витаминизированное молоко "Беллакт" с массовой долей жира 25,0 %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923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2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ое витаминизированное молоко "Лактовит" с массовой долей жира 15,0 %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26.5.У.3910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8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продукт детского диетического (лечебного) питания для детей раннего возраста, сухая низколактозная смесь "Беллакт-НЛ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231900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12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ая частично адаптированная "последующая" молочная смесь с мукой "Беллакт" с гречнев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13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0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ая частично адаптированная "последующая" молочная смесь с мукой "Беллакт" с рисов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14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ая частично адаптированная "последующая" молочная смесь с мукой "Беллакт" с овсяной муко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11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9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молочный сухой низколактозный для детского питания, специализированная низколактозная молочная смесь "Беллакт-НЛ" с нуклеотидами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лковысское ОАО «Беллакт», Гродненская область., г.Волковыск, ул. Октябрьская, д.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6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ая "последующая" адаптированная молочная смесь "Беллакт 2" с пребиотиками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7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заменитель женского молока, сухая адаптированная молочная смесь "Беллакт 1" с пребиотиками и нуклеотидами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8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заменитель женского молока, сухая адаптированная молочная смесь "Беллакт 1" с пребиотиками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39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питания для детей раннего возраста, сухая "последующая" адаптированная молочная смесь "Беллакт 2" с пребиотиками и нуклеотидами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4.У.3915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продукт питания для беременных женщин и кормящих матерей, сухая молочная смесь "Беллакт-МАМА", обогащённая бактериальным концентратом бифидобактерий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4.У.3916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1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продукт питания для беременных женщин и кормящих матерей, сухая молочная смесь "Беллакт-МАМА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05.4.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диетического (лечебного) питания для детей раннего возраста, сухая специализированная антирефлюксная молочная смесь "Беллакт АР"</w:t>
            </w:r>
          </w:p>
        </w:tc>
        <w:tc>
          <w:tcPr>
            <w:tcW w:w="47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  <w:tr>
        <w:trPr>
          <w:trHeight w:val="975" w:hRule="atLeast"/>
        </w:trPr>
        <w:tc>
          <w:tcPr>
            <w:tcW w:w="5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75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99.19.5.У.3906.4.0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2009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04</w:t>
            </w:r>
          </w:p>
        </w:tc>
        <w:tc>
          <w:tcPr>
            <w:tcW w:w="5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 детского диетического (лечебного) питания для детей раннего возраста, сухая специализированная антирефлюксная молочная смесь "Беллакт АР" с нуклеотидами</w:t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АО "Беллакт", 231900, Гродненская область, г. Волковыск, ул. Октябрьская, 133</w:t>
            </w:r>
          </w:p>
        </w:tc>
      </w:tr>
    </w:tbl>
    <w:p>
      <w:pPr>
        <w:pStyle w:val="Style16"/>
        <w:spacing w:before="0" w:after="0"/>
        <w:jc w:val="both"/>
        <w:rPr>
          <w:color w:val="4F4F4F"/>
          <w:sz w:val="20"/>
          <w:szCs w:val="20"/>
        </w:rPr>
      </w:pPr>
      <w:r>
        <w:rPr>
          <w:color w:val="4F4F4F"/>
          <w:sz w:val="20"/>
          <w:szCs w:val="20"/>
        </w:rPr>
      </w:r>
    </w:p>
    <w:p>
      <w:pPr>
        <w:pStyle w:val="Style16"/>
        <w:spacing w:before="0" w:after="0"/>
        <w:jc w:val="both"/>
        <w:rPr>
          <w:color w:val="4F4F4F"/>
          <w:sz w:val="28"/>
          <w:szCs w:val="18"/>
        </w:rPr>
      </w:pPr>
      <w:r>
        <w:rPr>
          <w:color w:val="4F4F4F"/>
          <w:sz w:val="28"/>
          <w:szCs w:val="18"/>
        </w:rPr>
      </w:r>
    </w:p>
    <w:p>
      <w:pPr>
        <w:pStyle w:val="Normal"/>
        <w:rPr>
          <w:color w:val="4F4F4F"/>
          <w:sz w:val="28"/>
          <w:szCs w:val="28"/>
        </w:rPr>
      </w:pPr>
      <w:r>
        <w:rPr>
          <w:color w:val="4F4F4F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ресс – центр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902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243" w:hanging="0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5DB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left="5220" w:hanging="0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/>
      <w:bCs/>
      <w:color w:val="00000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i/>
      <w:iCs/>
      <w:color w:val="000000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5340" w:leader="none"/>
      </w:tabs>
      <w:jc w:val="center"/>
    </w:pPr>
    <w:rPr>
      <w:sz w:val="28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24:00Z</dcterms:created>
  <dc:creator>Костина</dc:creator>
  <dc:description/>
  <cp:keywords/>
  <dc:language>en-US</dc:language>
  <cp:lastModifiedBy>Видякин А.В.</cp:lastModifiedBy>
  <cp:lastPrinted>2009-06-09T09:58:00Z</cp:lastPrinted>
  <dcterms:modified xsi:type="dcterms:W3CDTF">2009-06-17T12:24:00Z</dcterms:modified>
  <cp:revision>2</cp:revision>
  <dc:subject/>
  <dc:title>Подлежит размещению на сайте</dc:title>
</cp:coreProperties>
</file>