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33"/>
        <w:gridCol w:w="1116"/>
        <w:gridCol w:w="1230"/>
        <w:gridCol w:w="2301"/>
        <w:gridCol w:w="1620"/>
        <w:gridCol w:w="720"/>
        <w:gridCol w:w="3894"/>
        <w:gridCol w:w="1432"/>
        <w:gridCol w:w="1116"/>
      </w:tblGrid>
      <w:tr>
        <w:trPr>
          <w:trHeight w:val="349" w:hRule="atLeast"/>
        </w:trPr>
        <w:tc>
          <w:tcPr>
            <w:tcW w:w="165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J356"/>
            <w:r>
              <w:rPr>
                <w:b/>
                <w:bCs/>
                <w:sz w:val="28"/>
                <w:szCs w:val="28"/>
              </w:rPr>
              <w:t xml:space="preserve">Перечень санитарно-эпидемиологических заключений на мясо птицы и продукты его переработки, </w:t>
            </w:r>
            <w:bookmarkEnd w:id="0"/>
          </w:p>
        </w:tc>
      </w:tr>
      <w:tr>
        <w:trPr>
          <w:trHeight w:val="375" w:hRule="atLeast"/>
        </w:trPr>
        <w:tc>
          <w:tcPr>
            <w:tcW w:w="165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 которых приостановлено с 1 января 2010 г.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анитарно-эпидемиологического заключ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ографский номер бланк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-получа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организации-получателя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-изготовитель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фирмы-изготовител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действи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3472.12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женный куриный окорок на кости (голень, бедро, часть спинки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урт ", г. Санкт-Петербург, Суворовский прю. 36 лит. "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 Трейдинг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3474.12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женный куриный окорок на кости (голень, бедро, часть спинки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стус ", г. Санкт-Петербург, 5-я линия Васильевского острова, 32 лит.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 Трейдинг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3541.12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женный куриный окорок на кости (голень, бедро, часть спинки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ион", г. Санкт-Петербург, 5-я линия Васильевского острова, 32 лит.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 Трейдинг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5678.1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1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окорочка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вский лидер ", г. Санкт-Петербург, ул. Тамбасова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одитис Интернешнл Инк Грейт Нек Роу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1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6791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3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окорочка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вский лидер ", г. Санкт-Петербург, ул. Тамбасова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 Групп Инк. Манхассет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2.2011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2267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4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ь кури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вский лидер ", г. Санкт-Петербург, ул. Тамбасова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DIES INTERNATIONAL I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2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КК.25.921.П.004068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0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женные куриные четверт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вский лидер ", г. Санкт-Петербург, ул. Тамбасова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 Групп Инк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561.05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( курицы) механической обвалки замороженое. Упаковка- картонная коробка с полиэтиленовым вкладышем. Партия- 50802,88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Дорохов И.А., г. Владивосток, ул. Пологая, 28-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 918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9005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178.1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8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ка на кости (голень)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 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P-724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249.1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е четверти куриные замороженные 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EORGE, S FARMS INC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336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250.1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5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е четверти куриные замороженные 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EORGE, S FARMS INC,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2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285.1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окорочка куриные мороженые FROZEN CHICKEN LEG QUARTER "SIMMONS" (готовые к приготовлению)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Хабаров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IMMONS" завод Р-2097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1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333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Голень индейки замороженная (TURKEY DRUMS). Упаковка - картонные коробки с полимерным вкладышем. Крыло индейки замороженное (WHOLE TURKEY WINGS). Упаковка- картонные коробки с полиэтиленов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кси" , Приморский край, г. Владивосток, ул. Суханова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Willow Brook Foods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Est P-724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561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38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ое филе в панировке мороженно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Мастер", Приморский край, г. Владивосток, ул. Снеговая,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 FOODS INC. Р-2065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562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38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сердца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ALLEN FAMILY FOODS INC.,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93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726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5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четверти мороже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EORGE`S FARMS INC.P.O.DRAWER G SPRINGDALE, AR 72765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1336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790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6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четверти мороже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EORGE`S FARMS INC.P.O.DRAWER G SPRINGDALE, AR 72765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2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055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57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(части тушек не обваленные, 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-7485, WAYNE FARMS LLC, JACK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056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0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(части тушек не обваленные, задние четверти, окорочка куриные)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-7470, MOUNTAIRE FARMS, LUMBER BRIDG,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088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. Упаковка-вакуумные упаковки в картонных коробка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", г. Владивосток, ул. Светланская, 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SIAN-PASIFIC TRADING, INC. 1809 7</w:t>
            </w:r>
            <w:r>
              <w:rPr>
                <w:sz w:val="20"/>
                <w:szCs w:val="20"/>
              </w:rPr>
              <w:t>тн</w:t>
            </w:r>
            <w:r>
              <w:rPr>
                <w:sz w:val="20"/>
                <w:szCs w:val="20"/>
                <w:lang w:val="en-US"/>
              </w:rPr>
              <w:t xml:space="preserve"> AVE SUITE#1000B SEATTLE, WA 98101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81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090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задние части тушек необваленные (готовые к применению куриные окорочка)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Хабаров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20979, SIMMONS FOODS, INC. SILOAM SPRINGS, AR 7276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1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128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Хабаров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.K. FOODS, INC. HEAVENER, OK 74937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-165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149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8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е четверти куриные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ERSON FARMS INC P-550, DECATUR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160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3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окорока,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-Восток", г. Владивосток, ул. Березовая, 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IMMONS FOODS, INC. SLOAM SPRINGS, AR 72761 U.S.A.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2097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48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0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задние четверт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, Приморский край, г. Находка, ул. Куйбышева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-550, PETERSON FARMS INC ., Decatur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49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84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задние четверт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, Приморский край, г. Находка, ул. Куйбышева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-1257, FIELDALE FARMS CORP., P.O. BOX 558 Baldwin G A 305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326.0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мороженные Чак ВАгон Chuck Wagon Franks). Упаковка - вакуумные упаковки в картонных коробка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Хабаров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R-S FOODS Co. (</w:t>
            </w:r>
            <w:r>
              <w:rPr>
                <w:sz w:val="20"/>
                <w:szCs w:val="20"/>
              </w:rPr>
              <w:t>Б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АНИИ</w:t>
            </w:r>
            <w:r>
              <w:rPr>
                <w:sz w:val="20"/>
                <w:szCs w:val="20"/>
                <w:lang w:val="en-US"/>
              </w:rPr>
              <w:t>) 500 BAR-S BLVD.ALTUS, OK. 73521,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81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385.0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-Восток", г. Владивосток, ул. Березовая, 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.K. FOODS, INC. P-16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, Heavener, OK 749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432.0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57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CK WAGON" (Чак Вагон). Упаковка - в пакеты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брика</w:t>
            </w:r>
            <w:r>
              <w:rPr>
                <w:sz w:val="20"/>
                <w:szCs w:val="20"/>
                <w:lang w:val="en-US"/>
              </w:rPr>
              <w:t xml:space="preserve"> "Bar-s Foods Co"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81A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963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33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мороженные "BROILER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-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Кифармз</w:t>
            </w:r>
            <w:r>
              <w:rPr>
                <w:sz w:val="20"/>
                <w:szCs w:val="20"/>
                <w:lang w:val="en-US"/>
              </w:rPr>
              <w:t xml:space="preserve">" (Key Farms") 6767 Old Madison Pike Bldg 5 Huntsville, AL 35806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-2032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043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41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 FRANKS"". Упаковка-пакеты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йс-ДВ", Приморский край, г. Владивосток, ул. Русская, 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, 500 SOUTH BAR-S BLVD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81A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056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4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мороженные "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-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Mar-Jac Poultry, Inc. P-32, 1020 Aviation Blvd. </w:t>
            </w:r>
            <w:r>
              <w:rPr>
                <w:sz w:val="20"/>
                <w:szCs w:val="20"/>
              </w:rPr>
              <w:t>Gainesville,Ga. 305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469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 FRANKS"". Упаковка-пакеты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йс-ДВ", Приморский край, г. Владивосток, ул. Русская, 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AR-S FOODS Co, 500 BAR-S BLVD, ALTUS, OK. 73521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-81A,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494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7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 "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 FARMS OF NORTH CAROLINA P-19128 DUDLEY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595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97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K WAGON". Упаковка - вакуумные упаковки из полимерного материала в картонных коробка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ладлизинг", г. Владивосток, ул Светланская, 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AR-S FOODS Co. (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81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) 500 BAR-S BLVD.ALTUS, OK. 73521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00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9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Задние четверти куриные (части тушек необваленные) замороженные - куриные окорочка FRYING CHICKEN LEG QUARTERS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, Приморский край, 692904, г. 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O.K.Foods, Inc. Heavener, OK 74937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INC.P-165H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16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СK WAGON". Упаковка - вакуумные упаковки из полимерного материала в картонных коробка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Филимонов", г.Владивосток, ул. Командорская 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Bar-s Foods Co."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 № P-81A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99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Задние четверти куриные (части тушек куриные необваленные) замороженные FROZEN CHICKEN LEG QUARTERS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ТО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PETERSON FARMS, Inc., Decatur., AR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INC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5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705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Задние четверти куриные (части тушек куриные необваленные) замороженные FROZEN CHICKEN LEG QUARTERS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г.Владивосток, пр.100-летия Владивостоку,103-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PETERSON FARMS, Inc., Decatur., AR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INC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5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48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36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ТО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co Foods, INC. P-65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49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3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yne Farms, INC. P-51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50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3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ТО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yne Farms, INC. P-51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51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3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 Foods, INC. P-65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64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8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мороженые т.м. "Chuck Wagon". Упаковка - вакуумные упаковки в картонных коробка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тТоргКонтракт", Приморский край, г. Владивосток, ул. Ульяновская, 4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I International Corp., 412 Jefferson Parkway, Suite 200 Lake Oswego OR 97035,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Est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072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9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спинк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, Приморский край, 692904, г. 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MOUNTARE FARMS OF DELAWARE P.O. BOX 1320, MILLSBORO, DE. 19966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073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O.K. Foods, INC"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-165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 Heavener, OK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266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13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задние четверт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WAVE FARMS, AJC INTERNATIONAL, INC.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51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267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13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задние четверт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Peco Foods, INC.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6504, 3701 Kauloosa Avenue Tuscaloosa, AL 354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274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1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окорока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", Приморский край, г. Владивосток, ул. Светланская, 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.K. FOODS, INC HEAVENER, OK 74937 USA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165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275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14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окорока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", Приморский край, г. Владивосток, ул. Светланская, 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IMMONS FOODS, INC. SILOAM SPRINGS, AR 72761 U.S.A.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-2097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365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2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лтри-Импорт", Приморский край, г. Находка, ул. Находкинский проспект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Wayne Farms, INC.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519, Laurel, M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6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406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2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 "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Mountaire Farms Inc."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667, Selbyville, D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584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задние четверт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ТО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.K. Foods, INC. P-165H, Heavener, O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585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4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, задние четверти, замороженные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FARMS, P-20245, Albany, KY Calglos Keystone Foo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25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9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ayne Farms, INC. P-7485, Jack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32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9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BROILER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Кифармз" завод № Р-20245 ALBANY, NY 426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298.07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30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07485-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, "AJC INTERNATIONAL, INC" 5188 ROSWELL ROAD N.W., Atlanta GA 303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439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45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Готовые к приготовлению куриные окорока (четвертины) мороженые Т.М. "Simmons" (FROZEN CHICKEN LEG QUARTERS)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IMMONS FOODS, INC., SILOAM SPRINGS, AR 72761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7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590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- куриные окорочка (четвертины) мороженые т.м. "OK FOODS" (CHICKEN LEG QUARTERS). Упаковка - картонные коробки с полимерным вкладышем, перетянуты упаковочной лентой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K FOODS, INC., Heavener, ok 74937 U.S.A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65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626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ь индейки мороженая. Упаковка- картонные коробки с полиэтиленов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 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7249 Willow Brook Foods, 501 North Main Street Springfield, MO 658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679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165H "O.K. Foods, Inc." </w:t>
            </w:r>
            <w:r>
              <w:rPr>
                <w:sz w:val="20"/>
                <w:szCs w:val="20"/>
              </w:rPr>
              <w:t>Heavener, OK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682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грудки без кости замороженные без шкуры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6504 "PECO FOODS INC", 3701 Kauloosa Avenne Tuscaloosa, AL 354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2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795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20245 "EGUITY GROUP-KENTUCKY DIVISION" Route 4, Box 439, West Highway 90, Albany, KY 426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8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796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7485 "WAYNE FARMS, INC." </w:t>
            </w:r>
            <w:r>
              <w:rPr>
                <w:sz w:val="20"/>
                <w:szCs w:val="20"/>
              </w:rPr>
              <w:t>Jack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019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лтри-Импорт", Приморский край, г. Находка, ул. Находкинский проспект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7485 "WAYNE FARMS" Jack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020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4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мороженные (задние четверти)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, Приморский край, 692904, г. 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7485 "WAYNE FARMS" Jack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053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8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FRYING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Tyson Foods Inc"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58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054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8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FRYING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Tyson Foods Inc"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71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086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13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FROZEN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Peterson Farms Inc"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550, 186 West Roller Avenue Decatur, AR 7272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182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2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165H "O.K. Foods, Inc." </w:t>
            </w:r>
            <w:r>
              <w:rPr>
                <w:sz w:val="20"/>
                <w:szCs w:val="20"/>
              </w:rPr>
              <w:t>Heavener, OK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183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25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мороженные (задние четверти)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лтри-Импорт", Приморский край, г. Находка, ул. Находкинский проспект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550 "PETERSON FARMS", Decatur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247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3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ТО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485 "Wayne Farms", Jack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2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387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4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женых А.Л., р. Саха, Якутия, г. Якутск, проспект Ленина, 19-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immons Foods Inc.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EST P-7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483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ладлизинг", Приморский край, г. Владивосток, ул. Светланская, 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EST p-165H, O.K. Foods, Inc. </w:t>
            </w:r>
            <w:r>
              <w:rPr>
                <w:sz w:val="20"/>
                <w:szCs w:val="20"/>
              </w:rPr>
              <w:t>Heavener, OK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484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кси", Приморский край, г. Владивосток, ул. Суханова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EST p-727, SIMMONS FOODS, INC. </w:t>
            </w:r>
            <w:r>
              <w:rPr>
                <w:sz w:val="20"/>
                <w:szCs w:val="20"/>
              </w:rPr>
              <w:t>SILOAM SPRINGS, AR 7276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2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491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7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(BROILER 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П Филимонов-Интерпрайс", Приморский край, г. Владивосток, ул. Добровольского, 7а-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Кифармз</w:t>
            </w:r>
            <w:r>
              <w:rPr>
                <w:sz w:val="20"/>
                <w:szCs w:val="20"/>
                <w:lang w:val="en-US"/>
              </w:rPr>
              <w:t xml:space="preserve">" ("Keyfarms") Equity Group-Kentucky Division LLC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20245 Albany, KY 426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598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67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 xml:space="preserve"> "AJC International, INC"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519, 5188 Roswell Road N. W. Atlanta, GA 303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653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ка индейки замороженная "WHOLE TURKEY MARINATED". Упаковка - в индивидуальные полимерные пакеты с последующей упаковкой в картонные ящ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Филимонов", Приморский край, г. Владивосток, ул. Командорская,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 xml:space="preserve"> "Butterball, LLC"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345 MOUNT OLIVE N.C. 2836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655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 "CHICKEN LEG QUARTERS". Упаковка - картонные короб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Интраст", Приморский край, г. 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 xml:space="preserve"> "Simmons Foods, Ltd"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727 Siloam Springs, AR, 7276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741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80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20245 "Equity Gloup Kentucky Division", Albany, K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742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8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165H "O.K. Foods, Inc." </w:t>
            </w:r>
            <w:r>
              <w:rPr>
                <w:sz w:val="20"/>
                <w:szCs w:val="20"/>
              </w:rPr>
              <w:t>Heavener, O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884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5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727 "SIMMONS FOODS. INC", Southwest City, M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885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5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 "CHICKEN LEG QUARTERS". Упаковка - картонные короб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Интраст", Приморский край, г. 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 xml:space="preserve"> "Peterson Farms Inc"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550, 186 West Roller Avenue Decatur, AR 7272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059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1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, Приморский край, 692904, г. 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667 "MOUNTAIRE FARMS", Lurnber Brioge,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202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28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 "CHICKEN LEG QUARTERS"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165H </w:t>
            </w: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 xml:space="preserve"> "O.K. Foods, INK.", Heavener, OK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233.1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3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ро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и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роженые</w:t>
            </w:r>
            <w:r>
              <w:rPr>
                <w:sz w:val="20"/>
                <w:szCs w:val="20"/>
                <w:lang w:val="en-US"/>
              </w:rPr>
              <w:t xml:space="preserve"> "broller chicken leg quarters". </w:t>
            </w:r>
            <w:r>
              <w:rPr>
                <w:sz w:val="20"/>
                <w:szCs w:val="20"/>
              </w:rPr>
              <w:t>Упаковка - картонные короб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20245 Equity Group Kentucky Division LLC, Rout 4, Box 39, West Highway 90, Albany, Ky 426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331.1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из куриного мяса со свининой замороженные, т.м. "Bar-S ". Упаковка в пачку из полимерного материала под вакуумо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Est P81A, "BAR-S FOODS CO. ", 500 SOUTH BAR-S BLVD.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404.1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49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из куриного мяса со свининой замороженные, т.м. "BAR-S FRANKS". Упаковка картонные коробки с полиэтиленов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инг", Приморский край, г. Владивосток. ул. Муравьева-Амурского, 1 "Б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 ФУДС КОМПАНИ" Завод № P-81A, 500 BAR-S BLVD.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1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531.1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6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20979 "</w:t>
            </w:r>
            <w:r>
              <w:rPr>
                <w:sz w:val="20"/>
                <w:szCs w:val="20"/>
              </w:rPr>
              <w:t>Симон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>", Siloam Springs, AR, 7276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675.1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7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: окорочка куриные мороженные. Упаковка - картонные ящи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, Приморский край, г. Владивосток.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Р-7485 ФЕРМЫ ВЕЙНА ЛЛС 1020 ДОРОГА ГРАФСТВА ДЖЕК, АЛ 3634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797.1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89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СK WAGON" т.м. BAR-S Упаковка - пакеты из полимерного материала 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тэк-Опторг", Приморский край, г. Владивосток, ул. Верхнепортовая, 18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" (Бар-С Фудз Ко) завод № P-81A, 500 Бульвар С.Бар-С,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6137.1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2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P-20979, "</w:t>
            </w:r>
            <w:r>
              <w:rPr>
                <w:sz w:val="20"/>
                <w:szCs w:val="20"/>
              </w:rPr>
              <w:t>Симон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>", SILOAM SPRINGS, AR. 7276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009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4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СK WAGON". Упаковка -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реев С.А., Приморский край, г. Владивосток, ул. Окатовая, 20-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" (Бар-С Фудз Ко) завод № P-81A, 500 Бар-С, Алтус бульвар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010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4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СK WAGON". Упаковка -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-ЭМ-ПИ ДВ", г. Владивосток, ул. Адм. Фокина, 29 А,оф.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81A, "BAR-S FOODS CO." </w:t>
            </w:r>
            <w:r>
              <w:rPr>
                <w:sz w:val="20"/>
                <w:szCs w:val="20"/>
              </w:rPr>
              <w:t>Distr. Phoenix, AZ 8503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04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 Прод", г. Подольск, ул. Комсомольская, 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ON FARMS. P-550 (ПЕТЕРСОН ФАРМС, предприятие 550), Decatur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3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22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4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 куриные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г. Владивосток, ул. Стрельникова 3б-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MONS FOODS, INC. SIOAM SPRINGS, AR., (СИММОНС ФУДС ИНК., Силоум Спрингс, Арканзас), завод Р-7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3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42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6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обваленные (филе куриное, куриная грудка ) мороженная. Упаковка - картонные коробки с полимерным вкладышем 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6504, Peco Foods, Inc, 3701 Kauloosa Avenue, Tuscaloosa, AL 35401 (Пеко Фудс Инк, 3701 Каулуса авеню, Тускалуса, ал 35401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1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52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7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замороженные. Упаковка - картонные ящи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IMMONS FOODS INC (</w:t>
            </w:r>
            <w:r>
              <w:rPr>
                <w:sz w:val="20"/>
                <w:szCs w:val="20"/>
              </w:rPr>
              <w:t>Симон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-727, Siloam Springs, AR, 7276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3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325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5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СK WAGON". Упаковка -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Мастер", Приморский край, г. Владивосток, ул. Снеговая,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" (Бар-С Фудз Ко) завод № P-81A, 500 Cаут Бар-эс БЛВД, г. Алтус 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3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418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4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 куриные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", Приморский край, г. Владивосток, ул. Уборевича, 19-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MONS FOODS, INC. SIOAM SPRINGS, AR., (Корпорация СИММОНС ФУДС СОЭМ СПРИНГС АР. ), завод Р-727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544.0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00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- задние четверти куриные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IMMONS FOODS INC, SILOAM SPRINGS AR, 72761 (</w:t>
            </w:r>
            <w:r>
              <w:rPr>
                <w:sz w:val="20"/>
                <w:szCs w:val="20"/>
              </w:rPr>
              <w:t>СИММОН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З</w:t>
            </w:r>
            <w:r>
              <w:rPr>
                <w:sz w:val="20"/>
                <w:szCs w:val="20"/>
                <w:lang w:val="en-US"/>
              </w:rPr>
              <w:t xml:space="preserve">.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P-7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546.0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00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- задние четверти куриные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 Прод", Московская область, г. Подольск, ул. Комсомольская, 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AINE FARMS, INC, (</w:t>
            </w:r>
            <w:r>
              <w:rPr>
                <w:sz w:val="20"/>
                <w:szCs w:val="20"/>
              </w:rPr>
              <w:t>Вэй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485, Atlanta GR 303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800.0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9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 замороженные. Упаковка - картонные ящики с вкладышами из полимерных материалов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Est-P-550, "</w:t>
            </w:r>
            <w:r>
              <w:rPr>
                <w:sz w:val="20"/>
                <w:szCs w:val="20"/>
              </w:rPr>
              <w:t>Пет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с</w:t>
            </w:r>
            <w:r>
              <w:rPr>
                <w:sz w:val="20"/>
                <w:szCs w:val="20"/>
                <w:lang w:val="en-US"/>
              </w:rPr>
              <w:t>" (Peterson Farms, Inc.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241.03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5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обваленные (грудки) без кости ,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co Foods, Inc. (</w:t>
            </w:r>
            <w:r>
              <w:rPr>
                <w:sz w:val="20"/>
                <w:szCs w:val="20"/>
              </w:rPr>
              <w:t>Пек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P- 6616, 15292 HWY, 21 South Sebastopol, MS 3935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3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382.03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СK WAGON". Упаковка -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Мастер", Приморский край, г. Владивосток, ул. Снеговая,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P81A), 500 BAR-S BLVD. </w:t>
            </w:r>
            <w:r>
              <w:rPr>
                <w:sz w:val="20"/>
                <w:szCs w:val="20"/>
              </w:rPr>
              <w:t>ALTUS, OK 73521, (компания Бар-с Фудз Компани, завод Р81А, 500 Бар-с БЛВД, г. Алтус , шт. Оклахома 73521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24.03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 мороженые. Упаковка - картонные коробки с полимерным вкладышем 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Ист-Вест", г.Владивосток, ул. Светланская, 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TERSON FARMS INC P-550 (</w:t>
            </w:r>
            <w:r>
              <w:rPr>
                <w:sz w:val="20"/>
                <w:szCs w:val="20"/>
              </w:rPr>
              <w:t>ПЕТ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550), Decatur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743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3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обваленные (грудка) , мороженные. Упаковка - картонные коробки с вкладышем из полимерных материалов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хов И.А., Приморский край, г. Владивосток. ул. Маньчжурская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к Фудс" (KOCH FOODS L.L.C.), Мортон, Миссисипи 39117, завод № P-914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3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746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3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 индейки мороженое. Упаковка- картонные коробки с полиэтиленов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хов И.А., Приморский край, г. Владивосток. ул. Маньчжурская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>Виллоубру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" (Willowbrook Foods), 501 North Main Street Springfild, MO 65801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24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3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28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5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Стрельникова, 3б - 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 Foods, Inc. General offices, Springdale, AR, 72765-2020 (Корпорация ТАЙСОН Фудз, главные офисы, Спрингдейл, штат Арканзас, 7265-2020), завод №Р-1355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3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29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50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Стрельникова, 3б - 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 Foods, Inc. General offices, Springdale, AR, 72765-2020 (Корпорация ТАЙСОН Фудз, главные офисы, Спрингдейл, штат Арканзас, 7265-2020), завод №Р-58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75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5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,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TERSON FARMS. P-550 (</w:t>
            </w:r>
            <w:r>
              <w:rPr>
                <w:sz w:val="20"/>
                <w:szCs w:val="20"/>
              </w:rPr>
              <w:t>ПЕТ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- 550), Decatur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023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59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задние четверти),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дус", Приморский край, г. Уссурийск, ул. Штабского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.K. FOODS, INC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165S, Fort Smith, AR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134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о индейки (без кости и кожи), замороженное .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Jennie-O Turkey Store, INC" (Женние-О Теки Сто Инк), завод №Р-190, Willmar, MN 562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3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316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9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 куриные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Стрельникова, 3б - 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yson Foods Inc" (корпорация Тайсон Фудз), завод №Р-7101, Главные офисы, Спрингдейл, шт. Арканзас, 72765-20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3</w:t>
            </w:r>
          </w:p>
        </w:tc>
      </w:tr>
      <w:tr>
        <w:trPr>
          <w:trHeight w:val="38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586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1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, мороженые (четверти). Упаковка - картонные коробки с полиэтиленовыми вкладышам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Приморский край, г. Владивосток, ул. Стрельникова, 3б - 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П-6, Корпорация ТАЙСОН ФУДЗ, Главные офисы, Спрингдейл, штат Арканзас, 72765-2020 (TYSON FOODS, Inc. General Offices, Springdale, AR, 72765-2020, Завод № P-6, US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590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1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 мороже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Дальневосточный Хладокомбинат" Приморский край, г.Владивосток, ул. 2-а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yson Foods, Inc" (Тайсон Фудз Инк), завод №Р-559, Albertvil, Alabam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3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38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24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куриные не обваленные (четверти) 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-Восток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 FOODS, INC GENERAL OFFICES, SPRINGDALE AR 72765-2020, (корпорация ТАЙСОН ФУДЗ , Главные Офисы, СПРИНГДЕЙЛ, шт. Арканзас), завод Р-5842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3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39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24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-Восток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 FOODS, INC GENERAL OFFICES, SPRINGDALE AR 72765-2020, (корпорация ТАЙСОН ФУДЗ , Главные Офисы, СПРИНГДЕЙЛ, шт. Арканзас), завод Р-1355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3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40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 замороженные. Упаковка 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-Восток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 FOODS, INC GENERAL OFFICES, SPRINGDALE AR 72765-2020, (корпорация ТАЙСОН ФУДЗ , Главные Офисы, СПРИНГДЕЙЛ, шт. Арканзас), завод Р-71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56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2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, замороженные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P-165H O.K.Foods, Inc, Heavener, OK 74937 (О.К. Фудз, Инк, Хевенер, Оклахома 74937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722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 мороже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, Приморский край, г. Владивосток, пр-т 100 лет Владивостоку, 103, оф. 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"O. K. Foods, Inc"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65S, Albertvil, Forth Smith, AR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846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5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,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"O. K. Foods, Inc"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65S, Albertvil, Forth Smith, AR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016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6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,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IMMONS FOODS INC (</w:t>
            </w:r>
            <w:r>
              <w:rPr>
                <w:sz w:val="20"/>
                <w:szCs w:val="20"/>
              </w:rPr>
              <w:t>Симмон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20979, Siloam Springs, AR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3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807.08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44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", Приморский край, г. Владивосток, ул. Уборевича, 19-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ON Foods, Inc., Springdale, AR, 72765-2020 (ТАЙСОН Фудс Инк, Спрингдейл, штат Арканзас, 72765-2020), завод №Р-1355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964.08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60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 (б/к, без шкуры), мороженое. Упаковка: картонные коробки с полиэтиленов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, г. Владивосток, ул. Стрельникова 3б-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рпорация ТАЙСОН ФУДЗ", главный офис Спрингдейл штат Арканзас, 72765-2020, завод № Р-75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4645.09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3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, мороженые. Упаковка: картонная коробка, внутри полиэтиленовая упаков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К "Интраст", г. Владивосток, ул. Овчинникова 8-4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 EST P-7927 , "Allen Family Foods Inc."-Seaford, DE 19973 ("</w:t>
            </w:r>
            <w:r>
              <w:rPr>
                <w:sz w:val="20"/>
                <w:szCs w:val="20"/>
              </w:rPr>
              <w:t>Ал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эмэ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>.")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3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151.10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 мороженые. Упаковка: картонные коробки, внутри полипропиленов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мТорг", Приморский край, г. Владивосток, ул. Посьетская 10, к.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ция О.К. Фудз., Хэвнер, штат Оклахома 74937 Ю,С.А., Завод № Р-165 Н ( О.K. Foods, Inc. Heavener, OK 74937 U.S.A.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3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326.1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0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 куриные) мороже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ктоуз-ДВ" Приморский край, г.Владивосток, ул. 2-я Шоссейная, 3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"Allen Family Foods, Inc" (</w:t>
            </w:r>
            <w:r>
              <w:rPr>
                <w:sz w:val="20"/>
                <w:szCs w:val="20"/>
              </w:rPr>
              <w:t>Ал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эм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927, 274 Nealson Street Box 1030 Hurlock, MD 2164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423.1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1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,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ТРОН", Приморский край, г. Находка, Озерный бульвар, 10-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"Mountaire Farms" (</w:t>
            </w:r>
            <w:r>
              <w:rPr>
                <w:sz w:val="20"/>
                <w:szCs w:val="20"/>
              </w:rPr>
              <w:t>Мунтэй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667, Selbyville, D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3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561.1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28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окорочка), мороже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тТоргКонтракт" Приморский край, г.Владивосток, ул. Ульяновская, 4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n Family Foods Inc Seaford DE 19973 (Ален Фэмили Фудс Инк Сиафуд ДЕ 19973), завод №Р-79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666.1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) задние четверти,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ТО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LLEN FAMILY FOODS (</w:t>
            </w:r>
            <w:r>
              <w:rPr>
                <w:sz w:val="20"/>
                <w:szCs w:val="20"/>
              </w:rPr>
              <w:t>Алл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эм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927, SEAFORD, DE 1997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757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48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. Упаковка- картонные короб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LLEN FAMILY FOODS Inc (</w:t>
            </w:r>
            <w:r>
              <w:rPr>
                <w:sz w:val="20"/>
                <w:szCs w:val="20"/>
              </w:rPr>
              <w:t>Ал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эм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927, SEAFORD, DE 1997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954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68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) задние четверти, замороженные. Упаковка- картонные короб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мТорг"Приморский край, г.Владивосток, ул. Посьетская, 10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сон Фудс, Инк, п/я 2020, Сринг Дэйл, Арканзас, 72765-2020, завод №Р-1355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3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974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7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, замороженные. Упаковка- картонные короб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ity Group Eufaula Division (Keyfarms) (Экьюти Групп Эуфаула Дивижн (Кейфармс), завод №Р-20322, LLC., Baker Hill, Alabama 360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985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72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части тушек не обваленные) задние четверти, замороженные. Упаковка- картонные короб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"Интраст" Приморский край, г.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.K. Foods, INC.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65H, Heavener, O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5989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72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окорочка), замороженные. Упаковка- картонные короб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инг", г. Владивосток, ул. Муравьева-Амурского 1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.K. Foods, INC.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65H, Heavener, O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6098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8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 (окорочка) мороженая. Упаковка- картоные короб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ст-Вест", г. Владивосток ул. Светланская, 8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559 Тайсон Фудс, Интервисион фудс 3060, джи 30305, Атланта, Пеахтри роуд сайтэ, 2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6309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03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 мороженая. Упаковка - картонные короб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ст-Вест", г. Владивосток ул. Светланская, 8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7485 Вайн Фармс, Эй Джэй Си Интернэшнл 5188, Джорджия 30342, Атланта, Росвэлл Роад НВ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6310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0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 мороженая. Упаковка - картонные короб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20322 Интервижин Фудз, Джорджия 30305, Атланта, 3060 Пич Роэд Сьют 2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3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6311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04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 мороженая. Упаковка - картонные короб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7927 Аллен Фэмили Фудс Инк, Интервисион Фудс, 3060, Джи 30305, Атланта, Пеачтри Роад, Сайтэ, 2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3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174.0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2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голень), замороженная.. Упаковка- картонные коробки с полимерным вкладыш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"Интраст" Приморский край, г.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mick Farms (Processing Inc) (</w:t>
            </w:r>
            <w:r>
              <w:rPr>
                <w:sz w:val="20"/>
                <w:szCs w:val="20"/>
              </w:rPr>
              <w:t>Ам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мс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оцесин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987, 5188 Roswell Road Atlanta, GA 303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196.0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2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голень) мороженная. Упаковка - картонная короб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7987, Амик Фармс, П-7987, Батесбург, Лисвиль, Северная Королин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197.0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2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обваленные (грудка) мороженная. Упаковка - картонная короб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912, Вэйн Фармс ЛЛС, П-912, Оаквуд, Джорджиа, 3056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85.0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3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 мороженая. Упаковка - картонная короб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935 Ален Фэмэли Фудз, Эй Джэй Си Интернэшнл, 5188, Джорджия 30342, Атланта, Росвэлл Роа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284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3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 мороженая. Упаковка - картонные короб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Таймс", Приморский край, г. Находка, ул. Минская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935 Аллен Фэмили Фудс Инк, "Эй Джей Си Интернэшнл Инк.", 5188, ГА 30342, Атланта, Джорджиа, 30342, Росвелл Роу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302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38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 мороженая. Упаковка - картонная короб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№ Р-7927 Ален Фэмэли Фудз, Эй Джэй Си Интернэшнл, 5188, Джорджия 30342, Атланта, Росвэлл Роа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426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5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куриные четверти),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 Приморский край, г.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.K. Foods Inc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65S, Fort Smith, AR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4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525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6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JC International Inc (</w:t>
            </w:r>
            <w:r>
              <w:rPr>
                <w:sz w:val="20"/>
                <w:szCs w:val="20"/>
              </w:rPr>
              <w:t>ЭйДжейС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тернешн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7987, 5188 Roswell Road Atlanta, GA 303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4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526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6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use of Raeford Farm (</w:t>
            </w:r>
            <w:r>
              <w:rPr>
                <w:sz w:val="20"/>
                <w:szCs w:val="20"/>
              </w:rPr>
              <w:t>Хау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йфор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м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EST P-1309, 1354 Rutherford Road, Greenville, SC 296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659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75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"ГРАСП", Приморский край, г. Владивосток, ул. Ново-Иванов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878.03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9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инг", г. Владивосток, ул. Муравьева-Амурского 1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0903.03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1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окорочка),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лтри-Импорт" Приморский край, г.Находка, Находкинский пр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.K. FOODS, INC (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), </w:t>
            </w:r>
            <w:r>
              <w:rPr>
                <w:sz w:val="20"/>
                <w:szCs w:val="20"/>
              </w:rPr>
              <w:t>завод</w:t>
            </w:r>
            <w:r>
              <w:rPr>
                <w:sz w:val="20"/>
                <w:szCs w:val="20"/>
                <w:lang w:val="en-US"/>
              </w:rPr>
              <w:t xml:space="preserve"> №165S, Fort Smith, AR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230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со свининой мороженые "Бар-С". Расфасовка - пакеты из полимерного материала. Упаковка - картонная короб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П № Р81А, Бар-С Фудс Компании, Бульвар Бар-С Саус Алтус,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4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259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тТоргКонтракт" Приморский край, г.Владивосток, ул. Ульяновская, 4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271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8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со свининой замороженные т.м. "BAR-S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"Интраст" Приморский край, г.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272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8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"Интраст" Приморский край, г.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316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,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ур" Приморский край, г.Владивосток, ул. Посьетская, 10-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K. Foods Inc (О. К. Фудз Инк), завод №Р-165 S, Fort Smith, AR 72902, (Форт Смит, Арканзас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346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кси" Приморский край, г. Владивосток, ул. Суханова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K. Foods Inc (О. К. Фудз Инк), завод №Р-165 S, Fort Smith, AR 72902, (Форт Смит, Арканзас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411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5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задние четверти), замороженная.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Агра", Приморский край, г. Владивосток, ул. Уборевича, 19-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K. Foods Inc (О. К. Фудз Инк), завод №Р-165 S, Fort Smith, AR 72902, (Форт Смит, Арканзас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529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64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K WAGON FRANKS". Дата изготовления 24.03.2009г. Упаковка - пакеты из полимерного материала. Партия - 24493,99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хов И.А.,г. Владивосток, ул. Маньчжурская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 ФУДС КОМПАНИ" (BAR-S FOODS CO.), 500 БАР-С БЛВД. ЭЛТУС, ОК 73521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0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539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 FRANKS", упаковка в полимерный пакет. Партия - 24493,99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инг", г. Владивосток, ул. Муравьева-Амурского 1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L, 802 SW Goodyear BLVD, Lawton, OK 73505 (802 СВ Гудеар, г. Лаутон, шт. Оклахома 73505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583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69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 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МП-Трейд", Приморский край, г. Владивосток, ул. Борисенко, 104А-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P81A), 500 BAR-S BLVD. </w:t>
            </w:r>
            <w:r>
              <w:rPr>
                <w:sz w:val="20"/>
                <w:szCs w:val="20"/>
              </w:rPr>
              <w:t>ALTUS, OK 73521, (компания Бар-с Фудз Компани, завод Р81А, 500 Бар-с БЛВД, г. Алтус , шт. Оклахома 73521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596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K WAGON FRANKS". Дата изготовления 24.03.2009г. Упаковка - пакеты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хов И.А.,г. Владивосток, ул. Маньчжурская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 ФУДС КОМПАНИ" (BAR-S FOODS CO.), завод №Р-81, 500 БАР-С БЛВД. ЭЛТУС,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4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14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 FRANKS", упаковка в полимерный пак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инг", г. Владивосток, ул. Муравьева-Амурского 1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L, 802 SW Goodyear BLVD, Lawton, OK 73505 (802 СВ Гудеар, г. Лаутон, шт. Оклахома 73505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15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К Интраст", Приморский край, г.Владивосток, ул. Овчинникова, 8-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P81L), 802 S. W. Goodyear Blvd. </w:t>
            </w:r>
            <w:r>
              <w:rPr>
                <w:sz w:val="20"/>
                <w:szCs w:val="20"/>
              </w:rPr>
              <w:t>Lawton OK 73505, (компания Бар-с Фудс Компани, завод Р81L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620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3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K WAGON FRANKS". Упаковка - пакеты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хов И.А.,г. Владивосток, ул. Маньчжурская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 ФУДС КОМПАНИ" (BAR-S FOODS CO.), завод №Р-81А, 500 БАР-С БЛВД. ЭЛТУС,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706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82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осторос", Приморский край, г. Владивосток, ул. Успенского, 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4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752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87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 Приморский край, г.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L, 802 SW Goodyear BLVD, Lawton, OK 73505 (802 СВ Гудеар, г. Лаутон, шт. Оклахома 73505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753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8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Диамонд-95" Приморский край, г.Находка, ул. Набережная, 4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4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1905.06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3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"ГРАСП", Приморский край, г. Владивосток, ул. Ново-Иванов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P81L), 802 S. W. Goodyear Blvd. </w:t>
            </w:r>
            <w:r>
              <w:rPr>
                <w:sz w:val="20"/>
                <w:szCs w:val="20"/>
              </w:rPr>
              <w:t>Lawton OK 73505, (компания Бар-с Фудс Компани, завод Р81L, С. В. Гудиер БЛВД Лафтон Ок. 73505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061.06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19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куриная голень мороженая. Упаковка - картонная короб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П Р-912 Ваин Фармс, 4110 Континентал Драйв, Оаквуд, Джорджия 3056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4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552.08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74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четверти), мороженая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вский лидер", г. Санкт-Петербург, ул. Тамбасова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P-32, Mar-Jac Poultry, Inc (Мар-Джак Поултри, Инк), 1020, бульвар Авиаторов, Джианесвил, ГА 30501, Джорджи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693.08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88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 обваленные (четверти), замороженные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K. Foods INC (О.К. Фудз ИНК), завод Р-165Н, Хеавенер,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4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2706.08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9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четверти), мороженая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АВА", Приморский край, г. Находка, ул. Ленин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-Jac Poultry, Inc (Мар-Джак Поултри, Инк), завод №Р-32, 1020, бульвар Авиаторов, Джианесвил, ГА 30501, Джорджи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044.09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4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СKWAGON ", упаковка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МП-Трейд", Приморский край, г. Владивосток, ул. Борисенко, 104А-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076.09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"части тушек необваленные" (четверти), мороженая. Упаковка: картонные коробки, внутри полиэтиленовый вкладыш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ST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- 165S, </w:t>
            </w: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 xml:space="preserve"> Foods (</w:t>
            </w: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з</w:t>
            </w:r>
            <w:r>
              <w:rPr>
                <w:sz w:val="20"/>
                <w:szCs w:val="20"/>
                <w:lang w:val="en-US"/>
              </w:rPr>
              <w:t>), Fort Smith (</w:t>
            </w:r>
            <w:r>
              <w:rPr>
                <w:sz w:val="20"/>
                <w:szCs w:val="20"/>
              </w:rPr>
              <w:t>Фо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мит</w:t>
            </w:r>
            <w:r>
              <w:rPr>
                <w:sz w:val="20"/>
                <w:szCs w:val="20"/>
                <w:lang w:val="en-US"/>
              </w:rPr>
              <w:t>)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077.09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7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"части тушек необваленные" (четверти), мороженая. Упаковка: картонные коробки, внутри полиэтиленовый вкладыш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В-Транзит", Приморский край, г. Владивосток, ул. 3-я Шоссейная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 Р - 165Н ОК Foods (ОК Фудз), Heavener (Хевенер)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4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293.10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9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(задние четверти), мороженая Упаковка- картонные коробки с полимерн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рохов И.А., Приморский край, г. Владивосток. ул. Маньчжурская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-Jac Poultry, Inc (Мар-Джак Поултри, Инк), завод №Р-32, 1020, Авиалион Блвд. Гайнесвилле, ГА 305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324.10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5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смешанные замороженные "ЧАК ВАГОН" (из куриного мяса со свининой) т.м. "BAR-S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ГРАСП" , Приморский край, г. Владивосток, ул. Новоивановская, 2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,S" (Бар-С Фудс Ко С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365.10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56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мороженые CHUCK WAGON. Упаковка - пакет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А, Бар-С Фудс Компании, 500 Бульвар Бар-С, Алтус, Оклахома,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4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421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"CHUK WAGON".Упаковка - пачки из полимерного материала под вакуумо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МЯСТОРГ", Приморский край, г. Владивосток, ул. Верхнепортовая, 18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Бар-с Фудс Компани", завод № Р81А, 500 Бар-с БЛВД, г. Алтус, шт. Оклахома</w:t>
            </w:r>
            <w:r>
              <w:rPr>
                <w:sz w:val="20"/>
                <w:szCs w:val="20"/>
                <w:lang w:val="en-US"/>
              </w:rPr>
              <w:t>, 73521. (BAR-S FOODS CO. (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BAR-S BLVD. ALTUS, OK 73521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802.1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0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домашняя: части тушек необваленные мороженные (задние четверти). Упаковка - картонная коробка с внутренним полиэтиленовым вкладыш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ясной Двор", Приморский край, г. Владивосток, ул. Нерчинская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П Р-165Н, О.К. Фудс Инкорпорэйтид, Хеавенер, Оклахома, 749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ПЦ.01.921.П.003804.1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00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 т.м. "CHUСK WAGON", упаковка в полимерный пак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инг", г. Владивосток, ул. Муравьева-Амурского 1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" (Бар-С Фудс Ко), завод №Р-81А, 500 Болевард, г. Алтус, штат Оклахома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4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КЦ.08.921.П.000604.1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9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сосиски "Чаквэгон", в вакуумной упаковке (вес одной пачки 454г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омпания Сфера" (ОГРН № 1064141027081), Камчатская область, Елизовский район, п. Термальный, ул. Ленина, 3-1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з Фудз Ко, (Р81А), 73521 ОК, Алтус, бульвар Сауф Барз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2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КЦ.08.921.П.000685.10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мороженое: куринные четверт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ртнёр" (ОГРН № 1024101025442), Камчатский край, г. Петропавловск-Камчатский, ул. Чубарова, 16, склад 11, т. 9-48-45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Джорджис Фармс Инк. Р. О. Дроуэр Г Спрингдэйл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3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КЦ.08.921.П.000836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7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мороженое: куринные четверт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ртнёр" (ОГРН № 1024101025442), Камчатский край, г. Петропавловск-Камчатский, ул. Чубарова, 16, склад 11, т. 9-48-45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сон Фудс, Инк, Центральный офис, г. Сприндейл, шт. Арканзас, номер перерабатывающего предприятия Р-13556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КЦ.08.921.П.000115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88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мороженое: куринные четверт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ртнёр" (ОГРН № 1024101025442), Камчатский край, г. Петропавловск-Камчатский, ул. Чубарова, 16, склад 11, т. 8 (415 2) 9 48 45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сон Фудс, Инк, п/я 2020 , г. Сприндейл, шт. Арканзас, номер перерабатывающего предприятия Р-19514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4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КЦ.08.921.П.000207.06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7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мороженое: куринные четверт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артнёр" (ОГРН № 1024101025442), Камчатский край, г. Петропавловск-Камчатский, ул. Чубарова, 16, склад 11, т. 8 (415 2) 9 48 45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сон Фудс, Инк, п/я 2020 , г. Сприндейл, шт. Арканзас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4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7.921.П.000035.0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6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"CHUCK WAGON FRANKS"-ПАРТИЯ-24525 КГ.ДАТА ВЫРАБОТКИ-ОКТЯБРЬ 2005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BAR-S FOODS CO P81A 500 SOUTH BAR-S BLVD ALTUS OK 73521","BAR-S FOODS CO 1514 E 7th STREET ELK CITY OK 73644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7.921.П.000236.04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525 КГ.ДАТА ВЫРАБОТКИ-НОЯБРЬ 2005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 CO, 500 S. BAR-S BLVD ALTUS, OK 73521. </w:t>
            </w:r>
            <w:r>
              <w:rPr>
                <w:sz w:val="20"/>
                <w:szCs w:val="20"/>
              </w:rPr>
              <w:t>Р-81 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314.06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4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525 КГ. ДАТА ВЫРАБОТКИ- МАРТ 2006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 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434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6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МОРОЖЕНЫЕ -ПАРТИЯ-2250 МЕСТ,ВЕС-24494,24 КГ. ДАТА ИЗГОТОВЛЕНИЯ- 17,25.05.2006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 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455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8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РОЖЕНЫЕ -ПАРТИЯ-2250 МЕСТ,ВЕС-26550 КГ. ДАТА ИЗГОТОВЛЕНИЯ- 02.06.200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893 ОТ 16.03.98. ДМИТРУК Л.А. г. МАГАДАН,ул. КОЛЬЦЕВАЯ д.4-А кв.1.ОГРН 304491018200169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 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470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525 КГ. ДАТА ВЫРАБОТКИ- 14.07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 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476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525 КГ. ДАТА ВЫРАБОТКИ- 22.07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 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499.11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3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BAR-S -ПАРТИЯ-2294 МЕСТА,ВЕС-25004 КГ. ДАТА ВЫРАБОТКИ- 22.07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304491006500092 МОГИЛЕВА С.Г. г. МАГАДАН,ул.ПРОЛЕТАРСКАЯ,55/1-1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BAR-S BLVD 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1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596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3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МОРОЖЕНЫЕ -ПАРТИЯ-ВЕС БРУТТО-25606 КГ,ВЕС НЕТТО-23653 КГ. ДАТА ВЫРАБОТКИ- 28.07.06.,10.08.06.,13.09.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893 ОТ 16.03.98. ДМИТРУК Л.А. г. МАГАДАН,ул. КОЛЬЦЕВАЯ д.4-А кв.1.ОГРН 304491018200169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), 500 SOUTH BAR-S BLVD. </w:t>
            </w:r>
            <w:r>
              <w:rPr>
                <w:sz w:val="20"/>
                <w:szCs w:val="20"/>
              </w:rPr>
              <w:t>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034.0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МОРОЖЕНЫЕ -ПАРТИЯ-2250 МЕСТ,24516 КГ. ДАТА ВЫРАБОТКИ- 04.10.0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ДМИТРУК Л.А. г. МАГАДАН,ул. КОЛЬЦЕВАЯ д.4-А кв.1.ОГРН 304491018200169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), 500 SOUTH BAR-S BLVD. </w:t>
            </w:r>
            <w:r>
              <w:rPr>
                <w:sz w:val="20"/>
                <w:szCs w:val="20"/>
              </w:rPr>
              <w:t>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067.0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1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-ПАРТИЯ-2294 МЕСТА,ВЕС НЕТТО-24981,95 КГ. ДАТА ВЫРАБОТКИ- 27.09.06.,04.10.0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ГИЛЕВА С.Г. ОГРН 304491006500092 г. МАГАДАН, ул. ПРОЛЕТАРСКАЯ, д. 55/1, кв.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), 500 SOUTH BAR-S BLVD. </w:t>
            </w:r>
            <w:r>
              <w:rPr>
                <w:sz w:val="20"/>
                <w:szCs w:val="20"/>
              </w:rPr>
              <w:t>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16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6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-ПАРТИЯ-2250 МЕСТ,ВЕС -24132,6 КГ. ДАТА ВЫРАБОТКИ- 12.12.0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УЛЬЯНА" г. МАГАДАН,ул.К.МАРКСА,д.36/20 ОГРН 10649100326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), 500 SOUTH BAR-S BLVD. </w:t>
            </w:r>
            <w:r>
              <w:rPr>
                <w:sz w:val="20"/>
                <w:szCs w:val="20"/>
              </w:rPr>
              <w:t>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40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8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-ПАРТИЯ-2295 МЕСТА,ВЕС -24984 КГ. ДАТА ВЫРАБОТКИ- 15.11.06.,22.11.0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ГИЛЕВА С.Г. ОГРН 304491006500092 г. МАГАДАН, ул. ПРОЛЕТАРСКАЯ, д. 55/1, кв.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 (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81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), 500 SOUTH BAR-S BLVD. </w:t>
            </w:r>
            <w:r>
              <w:rPr>
                <w:sz w:val="20"/>
                <w:szCs w:val="20"/>
              </w:rPr>
              <w:t>ALTUS, OK 7352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07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494,24 КГ. ДАТА ВЫРАБОТКИ- 24.01.07.01.02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 /P81A/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34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-ПАРТИЯ-2250 КОРОБОК,ВЕС-24494,24 КГ. ДАТА ВЫРАБОТКИ- 09.02.07., 14.02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 /P81A/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97.0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525 КГ. ДАТА ВЫРАБОТКИ- 28.02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 /P81A/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307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2250 МЕСТ,ВЕС-24525 КГ. ДАТА ВЫРАБОТКИ- 28-29.03.2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 /P81A/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308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5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-ПАРТИЯ-2250 МЕСТ,ВЕС-24525 КГ. ДАТА ВЫРАБОТКИ- 14.03.07,21.03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ВАНТ-ИНВЕСТ",г. МАГАДАН,ул.ПОРТОВ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 /P81A/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538.0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CHUCKWAGON -ПАРТИЯ-4500 МЕСТ,ВЕС-49050 КГ. ДАТА ВЫРАБОТКИ- 13,20,28.06.2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. /P81A/, 500 SOUTH BAR-S BLV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659.1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CHUCK WAGON FRANKS" -ПАРТИЯ-24525 КГ. ДАТА ВЫРАБОТКИ- 19.07.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адрес:П81А 500 СЬЮТ БАРС БИЛИВИД.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735.1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9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CHUCK WAGON FRANKS" -ПАРТИЯ-24525 КГ. ДАТА ВЫРАБОТКИ- 12.09.07.,19.09.07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адрес:П81А 500 СЬЮТ БАРС БИЛИВИД.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017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9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ЧАК ВАГОН" -ПАРТИЯ-2250 МЕСТ,ВЕС НЕТТО-24525 КГ. ДАТА ВЫРАБОТКИ- 31.10.07.,07.11.07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ВАНТ-ИНВЕСТ",г. МАГАДАН,ул.ПОРТОВ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С КОМПАНИ, Р81А, 500 САУТ БАР-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047.0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94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ЧАК ВАГОН" -ПАРТИЯ-2250 МЕСТ,ВЕС -24525 КГ. ДАТА ВЫРАБОТКИ- 07.11.2007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З КО.,( Р81А), 500 САУЗ БАР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52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4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ЧАК ВАГОН"(CHUK WAGON FRANKS) ЗАМОРОЖЕННЫЕ -ПАРТИЯ-12262,5 КГ. ДАТА ВЫРАБОТКИ- 23,30.01.0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53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4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БАР-С" (BAR-S 10CT FRANKS) ЗАМОРОЖЕННЫЕ -ПАРТИЯ-12262,5 КГ. ДАТА ВЫРАБОТКИ- 30.01.08.,01.02.0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56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5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ЧАК ВАГОН" -ПАРТИЯ-4553 МЕСТ,ВЕС -49627,7 КГ. ДАТА ВЫРАБОТКИ- 27.02.08.,05.03.0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З КО.,( Р81А), 500 САУЗ БАР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70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6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ЧАК ВАГОН"(CHUK WAGON FRANKS) ЗАМОРОЖЕННЫЕ -ПАРТИЯ-24525 КГ. ДАТА ВЫРАБОТКИ- 06,12.02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№ 2300 ОТ 18.10.94.МАРКОВ В.А. ОГРН 304491019400025 г. МАГАДАН,ул.ГОРЬКОГО 4-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25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1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БАР-С" -ПАРТИЯ-2295 МЕСТ,ВЕС-25015,5 КГ. ДАТА ВЫРАБОТКИ- 13.02.08.,05.03.0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ЕЛИН Л.В. г. МАГАДАН,ул.ПРОДОЛЬН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32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30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"ЧАК ВАГОН" -ПАРТИЯ-1845 МЕСТ,ВЕС НЕТТО-20103,12 КГ. ДАТА ВЫРАБОТКИ- 26.03.08.,04.04.0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ВАНТ-ИНВЕСТ",г. МАГАДАН,ул.ПОРТОВ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С КОМПАНИ, Р81А, 500 САУТ БАР-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33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3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ЦА СО СВИНИНОЙ"БАР-С" -ПАРТИЯ-400 МЕСТ,ВЕС-4358,40 КГ. ДАТА ВЫРАБОТКИ- 12.03.08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ВАНТ-ИНВЕСТ",г. МАГАДАН,ул.ПОРТОВ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С КОМПАНИ, Р81А, 500 САУТ БАР-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55.07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3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ЧАК ВАГОН" ЗАМОРОЖЕННЫЕ -ПАРТИЯ-4553 МЕСТ,ВЕС-49627,7 КГ. ДАТА ВЫРАБОТКИ- 09,17.04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НЕМЫТКИН В. А. ОГРН 304491010300188 г. МАГАДАН, ул. НАРОВЧАТОВА, д.3, корп.1, кв.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З КО.,( Р81А), 500 САУЗ БАР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361.08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4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ЧАК ВАГОН"(Chuck Wagon Franks) ЗАМОРОЖЕННЫЕ -ПАРТИЯ-24525 КГ. ДАТА ВЫРАБОТКИ- 09.04.2008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РКОВ В.А. г. МАГАДАН,ул.ГОРЬКОГО , д. 4, кв. кв.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059.0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18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"ЧАК ВАГОН",СОСИСКИ КУРИЦА СО СВИНИНОЙ БАР-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ВАНТ-ИНВЕСТ",г. МАГАДАН,ул.ПОРТОВ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С КОМПАНИ, Р81А, 500 САУТ БАР-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4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070.03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1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ЧАК ВАГОН"ЗАМОРОЖЕННЫЕ-ПАРТИЯ:38215,4 КГ.(ДАТА ВЫРАБОТКИ:13.10.08.,11,15,17.12.08),СОСИСКИ БАРС ЗАМОРОЖЕННЫЕ-ПАРТИЯ:11521,3 КГ (ДАТА ВЫРАБОТКИ:13.10.08.,15,17.12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РКОВ В.А. г. МАГАДАН,ул.ГОРЬКОГО , д. 4, кв. 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36.06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53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ЧАК ВАГОН (Chuck Wagon Franks) ЗАМОРОЖЕННЫЕ-ПАРТИЯ 24862,9 кг. (ДАТА ВЫРАБОТКИ - 16.03.09г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РКОВ В.А. г. МАГАДАН,ул.ГОРЬКОГО , д. 4, кв. 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4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137.06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5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ЧАК ВАГОН (Chuck Wagon Franks) ЗАМОРОЖЕННЫЕ-ПАРТИЯ 24873,8 кг. (ДАТА ВЫРАБОТКИ - 24,31.03.09г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РКОВ В.А. г. МАГАДАН,ул.ГОРЬКОГО , д. 4, кв. 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, США ,БАРС ФУДС КОМПАНИ,П81Л 802 СВ гудиер биливид лаутон ОК 735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27.09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0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ЧАК ВАГОН (Chuck Wagon Franks) ЗАМОРОЖЕННЫЕ-ПАРТИЯ 24516 кг. (ДАТА ВЫРАБОТКИ - 13.06.09г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РКОВ В.А. г. МАГАДАН,ул.ГОРЬКОГО , д. 4, кв. 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,П81А 500 СЬЮТ БАРС БИЛИВИД АЛТУС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30.09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06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"ЧАК ВАГОН",СОСИСКИ КУРИЦА СО СВИНИНОЙ БАР-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ВАНТ-ИНВЕСТ",г. МАГАДАН,ул.ПОРТОВАЯ,д.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С ФУДС КОМПАНИ, Р81А, 500 САУТ БАР-С БЛВД, АЛТУС, ОК.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Ц.08.921.П.000250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08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ЧАК ВАГОН (Chuck Wagon Franks) ЗАМОРОЖЕННЫЕ-ПАРТИЯ 24503,2 кг. (ДАТА ВЫРАБОТКИ - 04,12.08.09г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РКОВ В.А. г. МАГАДАН,ул.ГОРЬКОГО , д. 4, кв. 1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 ФУДС КОМПАНИ П81А, 500 СЬЮТ БАРС БИЛИВИД АЛТУС, ОК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РА.01.921.П.008245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филе из бедра индейки, замороженные в картонных коробках с полимерными вкладышам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ПК СОНАР"127322, Москва, ул. Яблочкова, д.35, корп.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IEDMONT TRADING INC" (бойня № Р-239, хладокомбинат № Р-19723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6371.07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птик Голд", МО, г.Королев, ул.К.Маркса, дом 3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Sanderson Farms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6372.07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,МО,г.Красногорск,п/о 9,ул.Ленина,дом 26А,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Tyson Foods,Inc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6373.07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,МО,г.Красногорск,п/о 9,ул.Ленина,дом 26А,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Pilgrim's Pride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6374.07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,МО,г.Красногорск,п/о 9,ул.Ленина,дом 26А,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Sanderson Farms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6375.07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,МО,г.Красногорск,п/о 9,ул.Ленина,дом 26А,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Koch Foods,Inc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1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7432.07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7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обваленное замороженное: бедро индей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,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House of Raeford Farms, Inc.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8597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9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 Московская область, г.Красногорск, п/о 9, ул.Ленина, дом 26А, 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eorge's, Inc." P.O. Drawer G, Springdale, Arkansas 7276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8598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9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 Московская область, г.Красногорск, п/о 9, ул.Ленина, дом 26А, 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mail),244 Perimeter Center Pkwy.,30346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1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8606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 Московская область, г.Красногорск, п/о 9, ул.Ленина, дом 26А, 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gle's Keystone Farms Inc." P.O. Box 1119 (mail)4601 N. 6th St.(courier)Fort Smith, Arkansas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8607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9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. 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Чартер Экспресс" Московская область, г.Красногорск, п/о 9, ул.Ленина, дом 26А, а/я 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Peco Foods Inc." PO Box 93 Pittsburg, Texas 756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8688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7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ных грудок бескостное заморожен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Peco Foods, Inc" 3060 Peachtree Road NV Suite 230 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274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Окорочка кури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МЭКС" г.Москва,ул.Нижняя,д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SE FARMS" 2678 Kinjac Drive,Suite 200 Marietta,ga 3006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294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КомплексМаш" Московская область, г. Королев, ул. К.Маркса, д. 3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(mail), 244 Perimeter Center Pkwy., 30346 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295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т-курс" Московская область, г. Королев, Октябрьский б-р, д.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gle's Keystone Farms Inc." P.O.Box 1119 (mail), 460 IN.6thSt.(courier)Fort Smith, Arkansa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296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т-курс" Московская область, г. Королев, Октябрьский б-р, д.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(mail), 244 Perimeter Center Pkwy., 30346 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297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СтройИндастри-Продукт" Московская область, г. Королев, Октябрьский б-р, д.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(mail), 244 Perimeter Center Pkwy., 30346 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298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СтройИндастри-Продукт" Московская область, г. Королев, Октябрьский б-р, д.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gle's Keystone Farms Inc." P.O.Box1119(mail)4601N.6thSt.(courier)Fort Smith, Arkansas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300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миель" 141070, г. Королев, Моск.обл., Ул. Карла Маркса, д. 3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(mail), 244 Perimeter Center Pkwy., 30346 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301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миель" 141070, г. Королев, Моск.обл., Ул. Карла Маркса, д. 3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gle's Keystone Farms Inc." P.O.Box1119(mail)4601N.6thSt.(courier)Fort Smith, Arkansas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302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тоМиражПолюс" 141070, г. Королев, Моск.обл.,Октябрьский б-р., д.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(mail), 244 Perimeter Center Pkwy., 30346 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303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асо" 141070, г. Королев, Моск.обл., ул.Фрунзе, д.4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, Inc." P.O.Box 2210 (mail), 244 Perimeter Center Pkwy., 30346 (courier),Atlan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304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3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асо" 141070, г. Королев, Моск.обл., ул.Фрунзе, д.4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gle's Keystone Farms Inc." P.O.Box1119(mail)4601N.6thSt.(courier)Fort Smith, Arkansas 729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0305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асо" 141070, г. Королев, Моск.обл., ул.Фрунзе, д.4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Tyson Foods Inc." 2210 W.Oaklawn Dr. (courier), P.O.Box 2020 (mail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1523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8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бедра индейки бескостное заморожен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rgill, Incorporated" 135 Huffman Drive Dayton, VA 228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1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1859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рратум" г. Москва, Пролетарский пр-т, дом 30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Gold Kist" Gold Kist street, Boaz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1860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рратум" г. Москва, Пролетарский пр-т, дом 30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MarJac Poultry,Inc" 1020 Aviation Blvd Gainesville, G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1861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рратум" г. Москва, Пролетарский пр-т, дом 30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Peco Foods,Inc" 559 W.Main Street Brooksville M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3001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2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ножные четвертины (окорочка)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Mar-Jac Poultry,Inc" 1020 Aviation Blvd. </w:t>
            </w:r>
            <w:r>
              <w:rPr>
                <w:sz w:val="20"/>
                <w:szCs w:val="20"/>
              </w:rPr>
              <w:t>Gainesville GA 305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1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3135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ножные четвертины (окорочка)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Mountaire Farms of North Carolina, Inc" P.O. Box 339, Lumber Bridge, NC 28357-03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5895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8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ных грудок бескостное заморожен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se Farms" 330 Pecan Road Dudley, NC 2833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25909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9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ножные четвертины (окорочка)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KOCH FOODS" 3060 Peachtree Rd. </w:t>
            </w:r>
            <w:r>
              <w:rPr>
                <w:sz w:val="20"/>
                <w:szCs w:val="20"/>
              </w:rPr>
              <w:t>Ste 230, Atlanta Georgia 303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1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3124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1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ь индейки заморож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rolina Turkeys" Mount Olive,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7029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4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бедра индейки бескостное заморожен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Москва, Каширское шоссе, д.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BUTTERBALL, LLC" Mount Olive,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8169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78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о индейки бескостное заморожен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рратум" г.Москва, Каширское ш., дом 50, корп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rolina Turkeys" 1628 Garnes Chapel Rd. </w:t>
            </w:r>
            <w:r>
              <w:rPr>
                <w:sz w:val="20"/>
                <w:szCs w:val="20"/>
              </w:rPr>
              <w:t>Mt. Oliv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.01.921.П.011805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7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гро Инвест" г.Москва, ул.Грузинский вал, д.26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17500 P.O.BOX 93, Pittsburg, TX 756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1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2699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ножные четвертины (окорочка)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ндрсон Фармс, Инк" Лаурел, МС, 399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4171.11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97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бедра бескост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еверли Процессинг Инк"("Beverly Processing Inc.") 20 Индастриал Парк, Северная Каролин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6251.1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77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ножные четвертины (окорочка)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О.К. Фудс, Инк" (O.K. Foods, Inc.) Хевенер, ОК 74937 (Heavener, OK 74937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2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0032.0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куриные грудки бескост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илгримс Прайд Корпорейшн" П.О. Бокс 93, Питтсбург, ТХ 756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2436.03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27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ь индейки замороже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спресс-Холод" г. Москва, Старопетровский пр., дом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Хау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фор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к</w:t>
            </w:r>
            <w:r>
              <w:rPr>
                <w:sz w:val="20"/>
                <w:szCs w:val="20"/>
                <w:lang w:val="en-US"/>
              </w:rPr>
              <w:t>." 520 East Central Ave. Raeford, NC 283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6299.05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голени инде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Баттерболл, ЛЛС " Mount Olive,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7319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6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: бедра куриные бескост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Москва, Каширское шоссе, д.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Харрисон Полтри, Инк." Bethlehem, GA 306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3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0847.08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18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в тесте варёно-мороженые: Пельмени с куриц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-ПИК" г.Москва, ул. Егерская, д.1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ЧЕВ</w:t>
            </w:r>
            <w:r>
              <w:rPr>
                <w:sz w:val="20"/>
                <w:szCs w:val="20"/>
                <w:lang w:val="en-US"/>
              </w:rPr>
              <w:t xml:space="preserve"> B</w:t>
            </w:r>
            <w:r>
              <w:rPr>
                <w:sz w:val="20"/>
                <w:szCs w:val="20"/>
              </w:rPr>
              <w:t>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РП</w:t>
            </w:r>
            <w:r>
              <w:rPr>
                <w:sz w:val="20"/>
                <w:szCs w:val="20"/>
                <w:lang w:val="en-US"/>
              </w:rPr>
              <w:t>."/ "CHEF ONE CORP" 7 Bushwick Place, Brooklyn, NY 112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3507.10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4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е грудки бескост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.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Моунтейр Фармс оф Делавер" Millsboro, D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4956.1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тиГранд" г. Москва, ул. Воздвиженка, д. 7/6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Кок Фудс" ("KOCH FOODS, LLC") (Р-6529) CHATTANOOGA, TN 374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4957.11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. Окорочка куриные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тиГранд" г. Москва, ул. Воздвиженка, д. 7/6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К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>" ("KOCH FOODS, LLC") (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308) MORTON, MS 391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011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2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спресс-Холод" г. Москва, 6-й Новоподмосковный пер., дом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Кох Фудз"(P-6666) Gadsen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013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2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спресс-Холод" г. Москва, 6-й Новоподмосковный пер., дом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Кох Фудз" (Р-1254) Ashland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014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2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.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Тайсон Фудз, Инк." (Р-18873) Vienna, G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015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еко Фудз, Инк"(P-890) Canton, M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016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КИФАРМЗ"(P-20245) Albany, K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017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73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еко Фудз, Инк"(P-6504) Tuscaloosa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534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89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еко Фудз, Инк"(P-6616) Sebastapol, M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3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535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89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Тайсон Фудз, Инк." (Р-6) Blountsville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536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8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Тайсон Фудз, Инк." (Р-19514) Robards, K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3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537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89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Тайсон Фудз, Инк." (Р-13556) Sedalia, M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770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илгримс Прайд Корпорейшн" (Р-84) Dallas, TX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771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илгримс Прайд Корпорейшн" (Р-413) Boaz, AL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772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илгримс Прайд Корпорейшн" (Р-1272) Douglas, G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15773.12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илгримс Прайд Корпорейшн" (Р-17340) Hickory, K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3642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7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ные четверти (окороч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 Москва, Каширское шоссе, дом 1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Пилгримс Прайд Корпорейшн" (Р-17980) Самтер, СК/Sumter, S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4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.01.921.П.004339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7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: куриные ножки бескост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г.Москва, Каширское шоссе, дом 12, стр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"Моунтейр Фармс,Инк."/""Mountaire Farms,Inc." П.О. Бокс 339, Ламбер Бридж, СК/P.O.Box 339, Lumber Bridge, 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ВЛ.01.921.П.000120.06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36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. Поставки по контракту №0902/09 от 09.02.200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Великолукский мясокомбинат", ул.Литейная, д.17, г.Великие Луки, Псковская об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ntaire Farms In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</w:tr>
      <w:tr>
        <w:trPr>
          <w:trHeight w:val="17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ВЛ.01.921.П.000165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49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 куриный замороженный. Поставки по контракту №0902/09 от 09.02.2009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Великолукский мясокомбинат", ул.Литейная, д.17, г.Великие Луки, Псковская об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OCH FOODS, Inc" ("Кок Фудс" ), MORRISTOWN, TN 37814 (Морристаун, Теннесси, 37814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С1.06.921.П.000722.09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изделия из мяса птицы: сосиски куриные "Chuck Wagon" (в вакуумной упаковк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майкин Д.Л., ИНН 650100554931, ОГРН 304650107000062, адрес: г. Южно-Сахалинск, ул. 2-ая Пионерская, 38-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ar-S Foods Co.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С1.06.921.П.000109.04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8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изделия из мяса птицы: сосиски куриные "Chuck Wagon" (в вакуумной упаковк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анецкий И.Ф., ИНН 650100135352, ОГРН 305650128600050, адрес: г.Южно-Сахалинск, ул.Емельянова, 11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 Фудс Ко.", БАР-С бульвар, Алтус, Оклахома,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3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С1.06.921.П.000035.03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1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изделия из мяса птицы: сосиски куриные "Chuck Wagon" (в вакуумной упаковк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анецкий И.Ф., ИНН 650100135352, ОГРН 305650128600050, адрес: г.Южно-Сахалинск, ул.Емельянова, 11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 Фудс Ко.", БАР-С бульвар, Алтус, Оклахома,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С1.06.921.П.000117.07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6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изделия из мяса птицы: сосиски куриные "Chuck Wagon" в вакуумной упаковке,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линин О.С., ИНН 650100054142, ОГРН 304650133100411, адрес: г.Южно-Сахалинск, ул.Комсомольская, 298 а -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-С-Фудс Ко." 500 С. БАР-С бульвар, Алтус, Оклахома,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4</w:t>
            </w:r>
          </w:p>
        </w:tc>
      </w:tr>
      <w:tr>
        <w:trPr>
          <w:trHeight w:val="11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ФУ.05.921.П.000752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7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 в картонных коробках с полиэтиленовыми вкладышами по 15-2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ьтерпром", 109344, г. Москва, Рогожский вал, д. 6, корп. 2, стр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айсон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0</w:t>
            </w:r>
          </w:p>
        </w:tc>
      </w:tr>
      <w:tr>
        <w:trPr>
          <w:trHeight w:val="111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ФУ.05.921.П.000753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7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 в картонных коробках с полиэтиленовыми вкладышами по 15-2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Инвест", 107564, г. Москва, ул. Погонный пр-д, д. 1, корп.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айсон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0</w:t>
            </w:r>
          </w:p>
        </w:tc>
      </w:tr>
      <w:tr>
        <w:trPr>
          <w:trHeight w:val="13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18.921.П.000106.04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копченые из мяса птицы. Пастроми из индейки ("Turkey Pastrami") в упаковке из полимерного материала массой до 3,0 кг 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эромар" Московская обл., Химкинский р-н, аэропорт Шереметьево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-369 Perdue Farms, Inc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</w:tr>
      <w:tr>
        <w:trPr>
          <w:trHeight w:val="116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07.921.П.005574.08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8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о-копченые мясные изделия: мясо индейки кубиком, белое мясо индейки кубиком, мясо грудки индей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эромар" Московская обл., Химкинский р-н, аэропорт Шереметье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erdue Fanns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18.921.П.008207.11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и индейки готовые (вареные) замороженные в полимерной упаковке под вакуумом 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эромар" Московская обл., Химкинский р-н, аэропорт Шереметьево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erdue Farm Inc.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18.921.П.001888.03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с грудкой индейки и сыром (Сэндвич) (Turkey Brest &amp; Cheese) 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эромар" Московская обл., Химкинский р-н, аэропорт Шереметье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G.A.Food Services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1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24.921.П.004757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9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, голень курин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фуд", 236006 , г.Калининград, Московский пр-кт, д.18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Marjac", 1020 Aviation Blvd Gainesville, GA 305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1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24.921.П.004758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, голень курин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фуд", 236006 , г.Калининград, Московский пр-кт, д.18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Mountaire Farms of Delmarva", Mountaire Farms of Delmarva Route 24 East Millsboro, Delaware 1996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24.921.П.004759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0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, голень курин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фуд", 236006 , г.Калининград, Московский пр-кт, д.18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Koch Foods", 162 Magnolia St. Morton, Mississippi 391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24.921.П.004760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0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, голень курин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фуд", 236006 , г.Калининград, Московский пр-кт, д.18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Fieldale Farms Corp", 124 N.Wayside St. Cornelia, Georgia 3053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5.24.921.П.004761.08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0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, голень курин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фуд", 236006 , г.Калининград, Московский пр-кт, д.18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Fieldale Farms Corp", 5163 Thompson Bridge Rd Murrayville, Georgia 3056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1</w:t>
            </w:r>
          </w:p>
        </w:tc>
      </w:tr>
      <w:tr>
        <w:trPr>
          <w:trHeight w:val="17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79009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6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курица (окорока) на кости, замороженное в пакетах из полимерного материала, в картонных коробках с вкладышем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ПК СОНАР", 127254, г. Москва, Огородный пр-д, д.1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ANDERSON FARMS INC.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1</w:t>
            </w:r>
          </w:p>
        </w:tc>
      </w:tr>
      <w:tr>
        <w:trPr>
          <w:trHeight w:val="169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79261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6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- индейка (бедро) бескостное замороженное в пакетах из полимерного материала, в картонных коробках с вкладышем из полимерного материал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ПК СОНАР", 127254, г. Москва, Огородный пр-д, д.16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HOUSE of RAEFORD FARMS, INC.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79971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6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бескостное замороженное: бедра куриные в картонных коробках по 18,14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рвисЭкспо" 115230, г. Москва, Каширское шоссе, д. 12, стр. 1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House of Raeford Farms, Inc." 720 North Third Str., Suite 100, Wilmington, NC 28401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1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15407.0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2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в полиэтиленовой упаковке по 454 г, упакованные в картонные ящики по 10,9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льяна", 685000, г.Магадан, ул.Гагарина, 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BAR-S FOODS CO", 500 SOUTH BAR-S BVLD. </w:t>
            </w:r>
            <w:r>
              <w:rPr>
                <w:sz w:val="20"/>
                <w:szCs w:val="20"/>
              </w:rPr>
              <w:t>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2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28701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3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тушек кур замороженные в картонных коробках от 15 до 30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тростиль" 199106 Санкт-Петербург, В.О., линия 27-я, д.37, к.20, лит.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KEY FARMS"; Packed by Fquity Group Ketucky Devision LLC, Rout 4, Box 439, West Highway 90, Albany, KY 42602 U.S.A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2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28708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тушек кур замороженные в картонных коробках от 15 до 30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тростиль" 199106 Санкт-Петербург, В.О., линия 27-я, д.37, к.20, лит.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Peco Foods, Inc." 3701, Kaulossa Ave. Tuscaloosa, Al 334d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29224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2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тушек кур замороженные в картонных коробках от 15 до 30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нОблПродукт" 197342 Санкт-Петербург, ул. Лисичанская д.6, лит. А, офис 221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HUDSON" Springdale, AR 72765-2020 U.S.A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2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29230.04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3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тушек кур замороженные в картонных коробках от 15 до 30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"ФИНАГОРТРАСТ" 121087 Москва, ул.Барклая, д.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"SANDERSON FARMS INC." Processing Diuision, General office laurel. </w:t>
            </w:r>
            <w:r>
              <w:rPr>
                <w:sz w:val="20"/>
                <w:szCs w:val="20"/>
              </w:rPr>
              <w:t>MS. 39440 U.S.A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2</w:t>
            </w:r>
          </w:p>
        </w:tc>
      </w:tr>
      <w:tr>
        <w:trPr>
          <w:trHeight w:val="22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44331.06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 готовые консервированные из птицы т.м. "Campbell's":супы, супы-пюре,вторые блюда,бульоны и заготовки для их приготовления в металлической,стеклянной,полимерной,фольгированной упаковке массой нетто от 0,1 кг до 3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токманн" 129085,г.Москва,проезд Ольминского,д.3а,стр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"Campbell Soup Co.", Camden,NJ, 08103-17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</w:t>
            </w:r>
          </w:p>
        </w:tc>
      </w:tr>
      <w:tr>
        <w:trPr>
          <w:trHeight w:val="142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72342.0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4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 - целые индюшачьи бедра без костей и кожи в картонных коробках массой нетто от 10кг до 5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усмясомолторг", 125171, г. Москва, ул. 2-я Радиаторная, д.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TERBALL, LLC (P-7345), M.T. OLIVE, N.C. 28365, U.S.A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2</w:t>
            </w:r>
          </w:p>
        </w:tc>
      </w:tr>
      <w:tr>
        <w:trPr>
          <w:trHeight w:val="13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75327.10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47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замороженное - целые индюшачьи бедра без костей и кожив картонных коробках массой нетто от 10кг до 5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усмясомолторг", 125599, г. Москва, ул. Бусиновая горка, д.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TERBALL, LLC (P-7345),,M.T. OLIVE, N.C. 28365, U.S.A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2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44017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36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бедра индейки б/к замороженно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Вимм-Билль-Данн" 127591, г. Москва, Дмитровское шоссе, д. 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ouse of Raeford Farms"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3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.МО.01.921.П.004912.0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06.20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3713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мороженные куриные грудки б/к, б/ко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ОО "ИНТЕРФУД", 236040, г. Калининград, Московский проспект, 1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Pilgrim's Pride Corporation/USA, INBOX 93, Pitsburg, TX 756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.06.2013</w:t>
            </w:r>
          </w:p>
        </w:tc>
      </w:tr>
      <w:tr>
        <w:trPr>
          <w:trHeight w:val="25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47300.07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41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продукты из мяса птицы: "Грудка индейки копченая" (Smoked turkey breast), "Грудка индейки отварная" (Cooked turkey breast) в полимерной упаковке под вакуумом в картонной коробке массой до 5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эромар" 141426, Московская обл., г. Химки, Шереметьевское ш., Владение 31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erdue Farms Inc"/"Пердю Фармс Инк", P 369, 100 Quality Street, Bridgewater, VA 22812 (Р 369, 100 Кволити Стрит, Бриджвотер, ВА 22812)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4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16.921.П.073766.10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12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копченое из мяса птицы замороженное: "Пастрами из индейки" в упаковках из полимерного материала массой до 3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эромар" 141426, Московская обл., г. Химки, Шереметьевское ш., Владение 31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erdue Farms Ink"/"Пердю Фарм Инк.", 100 Quality Street Bridgewater, VA 22812, Р 20886, Р 369 (100 Кволити Стрит Бриджвотер, ВеЭй 22812, П 20886, П 369)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4</w:t>
            </w:r>
          </w:p>
        </w:tc>
      </w:tr>
      <w:tr>
        <w:trPr>
          <w:trHeight w:val="20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80859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28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-птицы замороженное - грудки куриные без кости и без кожи в картонных коробках массой от 5,0кг. до 5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ясоконтрактпоставка" 125599, г.Москва, ул.Крснополянская, д.10, стр.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ар-Джас Поилтри,Инк"/"Mar-Jac Poultry,Inc" (P-32) Гаинесвилле, ГА 30501/ Gainesville, GA 305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4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85450.1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2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бескостное (задние четвертины цыплят-бройлеров) мороженое в картонных коробках с вкладышем из полимерного материала массой нетто от 5,0кг до 10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Бирюлевский мясоперерабатывающий комбинат" 115372,г.Москва,Бирюлевская ул.,д.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ФАРМЗ"/"KEYFARMS"(P-20245) ПАСКЕО БЮ КЕСТОНЕ ФУДС,ЛЛК ШУНТСУЛЛЕ,АЛ 35806/ PACKEO BY KEYSTONE FOODS,LLC HUNTSUILLE,AL 35806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4</w:t>
            </w:r>
          </w:p>
        </w:tc>
      </w:tr>
      <w:tr>
        <w:trPr>
          <w:trHeight w:val="28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87978.1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39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на кости (куриные окорочка) мороженое в картонных коробках с вкладышем из полимерного материала массой нетто от 5,0кг до 10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Бирюлевский мясоперерабатывающий комбинат" Адрес: 115372,г.Москва,Бирюлевская ул.,д.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ЕОРГЕ'С ФУДС ЛЛК"/"GEORGE'S FOODS LLC"(P-1249) 19992 СЕНЕДО РОАД ЕДИНБУРГ.ВА.22824/ 19992 SENEDO ROAD EDINBURG.VA.22824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4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.04.921.П.089956.1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52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 на кости (задние четвертины цыплят-бройлеров) мороженое в картонных коробках с вкладышем из полимерного материала массой нетто от 5,0кг до 100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Бирюлевский мясоперерабатывающий комбинат" Адрес: 115372,г.Москва,Бирюлевская ул.,д.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ИФАРМЗ"/"KEYFARMS"(P-20245), ПАСКЕО БЮ КЕСТОНЕ ФУДС,ЛЛК ШУНТСУЛЛЕ АЛ 35806/ PACKEO BY KEYSTONE FOODS,LLC HUNTSUILLE,AL 35806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224.02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0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, четверти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YSON FOODS INC", 2210 W. Oaklawn Dr. P.O. Box 2020 Springdaie, AR 72765-2020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YSON FOODS INC", 2210 W. Oaklawn Dr. P.O. Box 2020 Springdaie, AR 72765-2020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0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431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81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ЦЫ ЗАМОРОЖЕННОЕ (в част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НОБЛПРОДУКТ", Санкт-Петербург, пр. Испытателей, д. 6, лит. 1А, пом. 4Н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YSON FOODS INC", 2210 W. Oaklawn Dr. P.O. Box 2020 Springdaie, AR 72765-2020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0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432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81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ЦЫ ЗАМОРОЖЕННОЕ (в част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НОБЛПРОДУКТ", Санкт-Петербург, пр. Испытателей, д. 6, лит. 1А, пом. 4Н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OCH FOODS LL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0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433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81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ЦЫ ЗАМОРОЖЕННОЕ (в част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РАТТЕКС", Москва, ул. Киевская, д. 22, стр. 2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YSON FOODS INC", 2210 W. Oaklawn Dr. P.O. Box 2020 Springdaie, AR 72765-2020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0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434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8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ЦЫ ЗАМОРОЖЕННОЕ (в част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НОБЛПРОДУКТ", Санкт-Петербург, пр. Испытателей, д. 6, лит. 1А, пом. 4Н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GOLD KIST,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0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435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82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ИЦЫ ЗАМОРОЖЕННОЕ (в част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НОБЛПРОДУКТ", Санкт-Петербург, пр. Испытателей, д. 6, лит. 1А, пом. 4Н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YLVEST FARMS,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0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55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РТЛАЙН", Москва, ул. Бойцовая, д. 22, стр. 3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YSON FOODS INC", 2210 W. Oaklawn Dr. P.O. Box 2020 Springdaie, AR 72765-2020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56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дТорг", Москва, ул. Большая Юшуньская, д. 1А, к. 3, оф. 1501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ECO FOODS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57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РТЛАЙН", Москва, ул. Бойцовая, д. 22, стр. 3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MAR-JAK PROCESSING,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58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дТорг", Москва, ул. Большая Юшуньская, д. 1А, к. 3, оф. 1501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MAR-JAK PROCESSING,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59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РТЛАЙН", Москва, ул. Бойцовая, д. 22, стр. 3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CHAROEN POKPHAND,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60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дТорг", Москва, ул. Большая Юшуньская, д. 1А, к. 3, оф. 1501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CHAROEN POKPHAND, IN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11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1.921.П.001561.03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дТорг", Москва, ул. Большая Юшуньская, д. 1А, к. 3, оф. 1501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OCH FOODS LLC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</w:tr>
      <w:tr>
        <w:trPr>
          <w:trHeight w:val="141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4.921.П.001491.09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ТРОСТИЛЬ", 199106, Санкт-Петербург, В.О. 24-я линия, д. 3-7, корпус 20, литера "Б", офис 608-1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YSON FOODS"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0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.03.921.П.005390.12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29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ИНДЕЙКИ "BUTTERBALL" ВАРЕНО-КОПЧЕНАЯ ЗАМОРОЖЕННАЯ (в вакуумной упаковке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CONAGRA REFRIGERATED FOODS" 7080 EXPRESS LANE, HOUSTON, TX 77078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CONAGRA REFRIGERATED FOODS" 7080 EXPRESS LANE, HOUSTON, TX 77078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1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.01.921.П.005666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5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ДСТАР", 197371, Санкт-Петербург, пр. Королева, д. 32, к. 1, литер "А"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"BAR-S FOODS CO." ("</w:t>
            </w:r>
            <w:r>
              <w:rPr>
                <w:sz w:val="20"/>
                <w:szCs w:val="20"/>
              </w:rPr>
              <w:t>Б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lang w:val="en-US"/>
              </w:rPr>
              <w:t xml:space="preserve">."), 500 BAR-S BVLD. </w:t>
            </w:r>
            <w:r>
              <w:rPr>
                <w:sz w:val="20"/>
                <w:szCs w:val="20"/>
              </w:rPr>
              <w:t>ALTUS, OK. 73521,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.02.921.П.000682.0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7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ные сосиски "СНUСК WAGON"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 Бизнес", г. Хабаровск, ул. Авиационная, д. 45, оф.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, CO., Distr, Phoenix, AZ 85038, </w:t>
            </w:r>
            <w:r>
              <w:rPr>
                <w:sz w:val="20"/>
                <w:szCs w:val="20"/>
              </w:rPr>
              <w:t>США</w:t>
            </w:r>
            <w:r>
              <w:rPr>
                <w:sz w:val="20"/>
                <w:szCs w:val="20"/>
                <w:lang w:val="en-US"/>
              </w:rPr>
              <w:t>, EST-P 81 A.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4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.02.921.П.001074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15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Chuckwagon Bar-s"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нда Л.А., 680033 , г. Хабаровск, ул. Адмиральская, 4а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</w:t>
            </w: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en-US"/>
              </w:rPr>
              <w:t xml:space="preserve"> (P81L) 802 S.W.GOODYEAR BLVD LAWTON </w:t>
            </w: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 xml:space="preserve"> 735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.02.921.П.001075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15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Chuckwagon Bar-s"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нда Л.А., 680033 , г. Хабаровск, ул. Адмиральская, 4а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</w:t>
            </w: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, 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4</w:t>
            </w:r>
          </w:p>
        </w:tc>
      </w:tr>
      <w:tr>
        <w:trPr>
          <w:trHeight w:val="147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.02.921.П.001076.0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1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Chuckwagon Chicken Franks" замороже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роимпорт ДВ", 680549, Хабаровский край, Хабаровский район, пос. Калинка, ул. Энергетиков, 5-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CO., Springdale, AR, Est. </w:t>
            </w:r>
            <w:r>
              <w:rPr>
                <w:sz w:val="20"/>
                <w:szCs w:val="20"/>
              </w:rPr>
              <w:t>P81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4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.02.921.П.003106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1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CHUCK WAGON" замороженны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мериканские Торговые Инвестиции", г. Хабаровск, ул. Ким-Ю-Чена, 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BAR-S FOODS </w:t>
            </w: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, 500 SOUTH BAR-S BLVD, ALTUS, OK 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4</w:t>
            </w:r>
          </w:p>
        </w:tc>
      </w:tr>
      <w:tr>
        <w:trPr>
          <w:trHeight w:val="277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.04.921.П.000108.10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, мясо птицы, колбасные изделия в ассортименте (приложе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Чукотского автономного округа "Чукотская оптовая торговля" 689000, Чукотский автономный округ, город Анадырь, улица Рультытегина, дом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stone Corp., Washington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1</w:t>
            </w:r>
          </w:p>
        </w:tc>
      </w:tr>
      <w:tr>
        <w:trPr>
          <w:trHeight w:val="27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.04.921.П.000370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84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куриные "BAR-S FRANKS", в вакуумной упаковке массой 454 гр., поставленные по контракту № 643/34764909/001-09 от 21.03.2009. ТНВЭД 1601009900, 9180 кор., вес 100025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Чукотского автономного округа "Чукотская оптовая торговля" 689000, Чукотский автономный округ, город Анадырь, улица Рультытегина, дом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р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дс</w:t>
            </w:r>
            <w:r>
              <w:rPr>
                <w:sz w:val="20"/>
                <w:szCs w:val="20"/>
                <w:lang w:val="en-US"/>
              </w:rPr>
              <w:t xml:space="preserve"> (Bar-s Foods Co.) 500 South Bar-s BLVD Altus, OK,735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10</w:t>
            </w:r>
          </w:p>
        </w:tc>
      </w:tr>
      <w:tr>
        <w:trPr>
          <w:trHeight w:val="27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.04.921.П.000371.1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84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 куриные ((ножки и куски из них мороженые необваленные) поставленные по контракту № 643/34764909/001-09 от 21.03.09: 16025 кор., вес 240375 кг, ТНВЭД 0207146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Чукотского автономного округа "Чукотская оптовая торговля" 689000, Чукотский автономный округ, город Анадырь, улица Рультытегина, дом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ер - Норс Конекшин Корп (North Konnekthion Corp) 1400 112 Ave SE, Suite 100, Вellevue,WA 980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43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5DB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5220" w:hanging="0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i/>
      <w:iCs/>
      <w:color w:val="00000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340" w:leader="none"/>
      </w:tabs>
      <w:jc w:val="center"/>
    </w:pPr>
    <w:rPr>
      <w:sz w:val="28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17:00Z</dcterms:created>
  <dc:creator>Фоминыых И.В.</dc:creator>
  <dc:description/>
  <cp:keywords/>
  <dc:language>en-US</dc:language>
  <cp:lastModifiedBy>Фоминыых И.В.</cp:lastModifiedBy>
  <dcterms:modified xsi:type="dcterms:W3CDTF">2010-01-18T12:17:00Z</dcterms:modified>
  <cp:revision>1</cp:revision>
  <dc:subject/>
  <dc:title>Перечень санитарно-эпидемиологических заключений на мясо птицы и продукты его переработки, </dc:title>
</cp:coreProperties>
</file>