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300730</wp:posOffset>
            </wp:positionH>
            <wp:positionV relativeFrom="page">
              <wp:posOffset>131445</wp:posOffset>
            </wp:positionV>
            <wp:extent cx="5715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ФЕДЕРАЛЬНАЯ СЛУЖБА ПО НАДЗОРУ В СФЕРЕ ЗАЩИТЫ ПРАВ ПОТРЕБИТЕЛЕЙ И БЛАГОПОЛУЧИЯ ЧЕЛОВЕ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ЛАВНЫЙ ГОСУДАРСТВЕННЫЙ САНИТАРНЫЙ ВРАЧ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Киров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ед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рганы местного самоуправления о введении ограничительных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мероприятий</w:t>
      </w:r>
      <w:r>
        <w:rPr>
          <w:b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о запрещении использования зон рекреаций на реке Вятке для целей купания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softHyphen/>
        <w:t xml:space="preserve">06.08.2010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                      </w:t>
        <w:tab/>
      </w:r>
      <w:r>
        <w:rPr>
          <w:b/>
          <w:bCs/>
          <w:color w:val="000000"/>
          <w:sz w:val="28"/>
          <w:szCs w:val="28"/>
        </w:rPr>
        <w:t>Киров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№ 2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sz w:val="28"/>
          <w:szCs w:val="28"/>
        </w:rPr>
        <w:t xml:space="preserve">Я, Главный государственный санитарный врач по Кировской области Г.Н.Грухина, проанализировав результаты лабораторных исследований воды, отобранных из реки Вятки в местах массового отдыха населения установила несоответствие воды в реке Вятке требованиям СанПиН 2.1.5.980-00 «Гигиенические требования к охране поверхностных вод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йоне городского пляжа превышение содержания   общих колиформных бактерий составило в 48 раз, термотолерантных колиформных бактерий в 240 раз,  в районе пляжа ЛПК превышение содержания общих колиформных бактерий составило в 4.8 раз, термотолерантных колиформных бактерий в 1,3 раза,  в районе пляжа лыжного комбината превышение содержания общих колиформных бактерий составило в 1,24 раза, термотолерантных колиформных бактерий в 2,3 раз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. 8 статьи 51 Федерального закона Российской Федерации от 30 марта 1999 № 52-ФЗ «О санитарно-эпидемиологическом благополучии населения» (Собрание законодательства Российской Федерации, № 14, 05 апреля 1999, ст.1650),   п. 3.6 СанПиН 2.1.5.980-00 «Гигиенические требования к охране поверхностных вод», </w:t>
      </w:r>
      <w:r>
        <w:rPr>
          <w:b/>
          <w:sz w:val="28"/>
          <w:szCs w:val="28"/>
        </w:rPr>
        <w:t>ПРЕДЛАГАЮ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Главе муниципального образования «Город Киров» Мачехину Г.Н. с 06.08.2010 года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1. Принять меры по запрещению использования реки Вятки на территории МО «Город Киров» для куп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2. Установить в местах массового отдыха населения на р. Вятке в границах МО «Город Киров» аншлаги о запрещении купания в связи с несоответствием качества воды требованиям гигиенических нормативов»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Информировать население через средства массовой информации о запрещении использования реки Вятки в границах МО «Город Киров» для купания населения.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Направить в Управление Федеральной службы по надзору в сфере защиты прав потребителей и благополучия человека по Кировской области информацию о выполнении настоящего Постановления  в срок до 15 августа 2010 год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Запрещение использования зон рекреаций на реке Вятке в границах МО «Город Киров» </w:t>
      </w:r>
      <w:r>
        <w:rPr>
          <w:color w:val="000000"/>
          <w:sz w:val="28"/>
          <w:szCs w:val="28"/>
        </w:rPr>
        <w:t xml:space="preserve">для целей купания распространяется на период несоответствия воды в реке Вятке в местах купания требованиям гигиенических норматив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государ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ый вра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ировской области                                                                        Г.Н.Гру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1260" w:leader="none"/>
      </w:tabs>
      <w:autoSpaceDE w:val="false"/>
      <w:jc w:val="both"/>
    </w:pPr>
    <w:rPr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2:40:00Z</dcterms:created>
  <dc:creator>Куноф И.А.</dc:creator>
  <dc:description/>
  <cp:keywords/>
  <dc:language>en-US</dc:language>
  <cp:lastModifiedBy>Видякин А.В.</cp:lastModifiedBy>
  <cp:lastPrinted>2010-08-06T16:32:00Z</cp:lastPrinted>
  <dcterms:modified xsi:type="dcterms:W3CDTF">2010-08-06T12:40:00Z</dcterms:modified>
  <cp:revision>2</cp:revision>
  <dc:subject/>
  <dc:title>ФЕДЕРАЛЬНАЯ СЛУЖБА ПО НАДЗОРУ В СФЕРЕ ЗАЩИТЫ ПРАВ ПОТРЕБИТЕЛЕЙ И БЛАГОПОЛУЧИЯ ЧЕЛОВЕКА</dc:title>
</cp:coreProperties>
</file>