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ссортиментный перечень молока и молочной продукции перерабатывающих предприятий Республики Беларусь, на которую оформлены санитарно-эпидемиологические заключения согласно нового «Технологического регламента на молоко и молочную продукцию» № 88-ФЗ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59"/>
        <w:gridCol w:w="2089"/>
        <w:gridCol w:w="4499"/>
        <w:gridCol w:w="3997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анитарно-эпидемиологические заключен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обринский маслодельно-сыродельный завод»,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ыр «Суворовский»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.БО.23.922.П.000144.01.09 от 23.01.0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ыр «Успенский»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.БО.23.922.П.000154.01.09 от 26.01.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авушкин продукт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вки питьевые пастеризованные с м. д. жира 10%, 20%, 35%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 П. 000180.02.09 от 03.02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Продукт йогуртный "Йогуртоша" 9,0%; 3,0%; 0,1% жирности. Продукт йогуртный "Йогуртоша" 9,0%; 3,0%; 0,1% жирности с фруктово-ягодным наполнителем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 П. 002377.12.08 от 25.12.2008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Йогурты в ассортименте - по приложению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 П. 002366.12.08 от 25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ыр плавленый «На хлебушек» с м. д. жира в сухом веществе 45%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 xml:space="preserve"> </w:t>
            </w:r>
            <w:r>
              <w:rPr>
                <w:sz w:val="20"/>
                <w:szCs w:val="30"/>
              </w:rPr>
              <w:t>Сыр плавленый с грибами «На хлебушек» с м. д. жира в сухом веществе 45%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ыр плавленый с ароматом курицы-гриль «На хлебушек» с м. д. жира в сухом веществе 45%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ыр плавленый со вкусом и ароматом чеснока и трав «На хлебушек» с м. д. жира в сухом веществе 45%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Сыр плавленый со вкусом и ароматом укропа «На хлебушек» с м. д. жира в сухом веществе 45%;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 П. 000181.02.09 от 03.02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ыр сычужный твердый Голландский с массовой долей жира в сухом веществе 50%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417.12.08 от 29.12.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ерезовский сыродельный комбинат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«Сметанковы»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2731.12.08 от 29.12.2008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«Радзивилл»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457.03.09 от 13.03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Мраморны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 002626.12.08 от 22.12.2008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Сливочны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138.01.09 от 23.01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2502.12.08 от 09.12.2008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Брынза Славянская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649.04.09 от 08.04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плавленый «Презент»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475.03.09 от 16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подсырная суха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42.01.09 от 23.01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сывороточный белковый, полученный методом ультрафильтрации (КСБ-УФ)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 002729.12.08 от 29.12.2008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замороженны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045.01.09 от 16.01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 с сахаром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143.01.09 от 23.01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Дуплет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141.01.09 от 23.01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йогуртный «О кей» с фруктовым наполнителем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669.04.09 от 09.04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йогуртный «Орхидея» с фруктовым наполнителем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648.04.09 от 08.04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лубокский молочноконсервный комбинат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молочные. Какао со сгущенным молоком и сахаром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11.12.08 от 17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 с сахаром вареное «Лакомка» 8,5% жирности в жестяной банке и полимерной таре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10.12.08 от 17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 концентрированные стерилизованные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15.12.08 от 17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 сгущенные с сахаром и наполнителями: сливки сгущенные 15% и 19% жирности; сливки сгущенные с сахаром и натуральным кофе, сливки сгущенные с сахаром и цикорием; сливки сгущенные с сахаром и какао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13.12.08 от 17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 с сахаром и ароматом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12.12.08 от 17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концентрированное стерилизованное «Янтарное»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569.03.09 от 31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славский филиал ОАО «Глубокский МКК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Российский молодо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17.12.08 от 17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око» г.Витебск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«Столовый»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64.12.08 от 19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творожные в ассортименте – по приложению.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65.12.08 от 19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зерненный 4% жирности соленый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66.12.08 от 19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Десертный» 7% жирности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67.12.08 от 19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зненский филиал ОАО «Молоко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олутвердый: «Серпантин», «Пряный», сыр рассольный «Сулугуни», сыр полутвердый «Мирский»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92.12.08 от 22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Ривьера» с массовой долей жира в сухом веществе 45%. Рулет сырный «Ривьера» с массовой долей жира в сухом веществе 45%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91.12.08 от 22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инский филиал ОАО «Молоко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олутвердый «Монастырский» с содержанием жира в сухом веществе 45%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75.12.08 от 22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сычужный твердый «Голландский» с массовой долей жира в сухом веществе 45%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79.12.08 от 22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р сычужный твердый «Костромской» с массовой долей жира в сухом веществе 45%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77.12.08 от 22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сычужный твердый «Российский» с содержанием жира в сухом веществе 50%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76.12.08 от 22.12.2008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сычужный полутвердый «Пошехонский» с массовой долей жира в сухом веществе 45%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78.12.08 от 22.12.2008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сычужный полутвердый «Юбилейный» с массовой долей жира в сухом веществе 45% с паприкой. Сыр сычужный полутвердый «Юбилейный» с массовой долей жира в сухом веществе 45% с тмином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177.12.08 от 16.12.2008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ичский филиал ОАО «Молоко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«Мелешинское» с массовой долей жира 70%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82.12.08 от 22.12.2008г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Молочные продукты» 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393.11.08 от 28.11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71.12.08 от 24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кефир «Бодрость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74.12.08 от 24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046.01.09 от 16.01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 «Российское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70.12.08 от 24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480.12.08 от 08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астеризованное «Вкусное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485.12.08 от 08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 «Мозырские молочные продукты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«Белая Русь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89.04.09 от 13.04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334.02.09 от 13.02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514.12.08 от 09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503.12.08 от 09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 «Речица-молоко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астеризованное для переработ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598.12.08 от 19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олоко питьевое пастеризованное "Российское"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718.12.08 от 26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09.04.09 от 01.04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сметана «Славянская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26.04.09 от 06.04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огачевский молочноконсервный комбинат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сгущенное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,23.922.П.000193.01.09 от 30.01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Сметанковы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2518.12.08 от 09.12.2008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Славянский экстра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269.02.09 от 05.02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9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Белая Русь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266.02.09 от 05.02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овогрудский маслодельный комбинат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«Эдам Новогрудский»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392.03.09 от 03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Гауда-Бел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396.03.09 от 03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Голландский премиум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395.03.09 от 03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Монастыр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393.03.09 от 03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очное масло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66.01.09 от 26.01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Щучинский маслосырзавод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747.12.08 от 30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оссийски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745.12.08 от 30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оссийский молодо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725.12.08 от 29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Дятловский сыродельный завод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Россий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437.03.09 от 11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Славянский экстра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438.03.09 от 11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ыр «Российский особы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441.03.09 от 11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Белая Русь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442.03.09 от 11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Атлет Белорус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443.03.09 от 11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: «Пошехонский», «Буковин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445.03.09 от 11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: «Костромской», «Голландский брусковы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444.03.09 от 11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Ошмяны «Сыродельный завод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Российский», Сыр «Голландский», Сыр «Пошехон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255.02.09 от 20.02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Владимирский», Сыр «Сливочный», Сыр «Троиц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256.02.09 от 20.02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Эдамер-Премиум», Сыр «Голландский-Премиум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257.02.09 от 20.02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Мраморный», Сыр «Сибир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258.02.09 от 20.02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сырный «Покров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260.02.09 от 20.02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моргонские молочные продукты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220.02.09 от 02.02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ысское ОАО «Беллакт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53.01.09 от 26.01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096.01.09 от 20.01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78.12.08 от 24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орисовский молочный комбинат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58.12.08 от 24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фир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2645.12.08 от 23.12.2008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оложинский маслосырзавод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Воскресен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106.01.09 от 21.01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Голландский премиум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2655.12.08 от 24.12.2008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Монастыр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07.01.09 от 21.01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Российский особы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099.01.09 от 21.01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Рус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105.01.09 от 21.01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Сливочны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04.01.09 от 21.01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098.01.09 от 21.01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ог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476.03.09 от 17.03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опыльский маслосырзавод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Российский особы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25.01.09 от 22.01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Голландский брусковы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252.02.09 от 04.02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Славянский экстра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27.01.09 от 22.01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ы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048.01.09 от 16.01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Сливочны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251.02.09 от 04.02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юбанский сыродельный завод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ы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2632.12.08 от 22.12.2008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Холопеничский маслодельно-сыродельный завод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515.03.09 от 23.03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ыр "Российский молодой" массовой долей жира в сухом веществе 50%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137.01.09 от 23.01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Белая Русь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516.03.09 от 23.03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олигорский молочный завод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: обезжиренное, м.д.жира 11%,12%,14,8%; молоко концентрированное: обезжиренное, м.д.жира 7,8%, 8,6%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344.02.09 от 16.02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236.02.09 от 03.02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ог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237.02.09 от 03.02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абушкина крынка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молочны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265.02.09 от 05.02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йогуртный терминизированный «Добрай ранницы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28.01.09 от 22.01.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ог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52.01.09 от 26.01.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 пастеризованны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51.01.09 от 26.01.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Монастыр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451.12.08 от 03.12.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идопростокваша «Особая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264.02.09 от 05.02.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«Деревен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50.01.09 от 26.01.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Осиповичский молочный комбинат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«Костромской», «Голландский брусковый»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319.02.09 от 12.02.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Пошехонский», «Буковин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320.02.09 от 12.02.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ыховмолоко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астеризованно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730.04.09 от 17.04.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731.04.09 от 17.04.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728.04.09 от 17.04.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729.04.09 от 17.04.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очные горки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 из нормализованного молока 1,5%, 2,5%, 3,23,2% жирност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179.12.08 от 16.12.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Голландский «Премиум» с массовой долей жира в сухом веществе 45%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188.12.08 от 16.12.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 полутвердый сычужный «Пошехонский» с массовой долей жира в сухом веществе 45%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192.12.08 от 16.12.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Пинский молочный комбинат» 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«Голландский брусковый» массовой долей жира в сухом веществе 45%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527.12.08 от 10.12.200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Полесский»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99.02.09 от 02.02.200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«Гормолзавод «№ 1»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с массовой долей жира 0,5%-9% пастеризованное и стерилизованное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 000751.04.09 от 24.04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Околица» с содержанием массовой доли жира в сухом веществе 45%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 000760.04.09 от 24.04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обезжиренный, 5%, 9%, 18% жирности. Творог мягкий нежирный, 2%, 4%, 5%, 6%, 8%, 10%, жирности весовой и фасованный. Творог весовой обезжиренный, 5% жирности. Творог «Околица» нежирный, 5%, 9% жирности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 000755.04.09 от 24.04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женка «Нежность» 2,5%, 3,2%, 3,5%, 4,0%, 6,0% жирности. Простокваша  «Мечниковская» 4%, жирности. Кефир 1,5%, 2,5%, 3,2%, 3,3% жирности.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 000749,.04.09 от 24.04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16%, 20%,  24%, 25%,  26% жирност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 000747.04.09 от 24.04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ки творожные глазированные сладкие с наполнителями: с фруктами, с ванилином, с какао, с кофе, с карамелью, с шоколадом, со сгущенным молоком. Масса творожная сладкая «Московская» 20%, с цукатами, с изюмом, с курагой, с черносливом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 000761.04.09 от 24.04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зерненный в ассортименте – по приложению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 000754.04.09 от 24.04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ки глазированные в ассортименте – по приложению.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 000762.04.09 от 24.04.2009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ормолзавод № 2» г. Минск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ог мягкий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2728.12.08 от 29.12.2008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ог 1 %, 2 %, 3 %, 4 %, 5 %, 6 %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%, 8 %, 9 %, 10 %, 18 % жирности, обезжиренный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2329.12.08 от 23.12.2008 </w:t>
            </w:r>
          </w:p>
        </w:tc>
      </w:tr>
    </w:tbl>
    <w:p>
      <w:pPr>
        <w:pStyle w:val="Style15"/>
        <w:spacing w:before="0" w:after="0"/>
        <w:jc w:val="both"/>
        <w:rPr>
          <w:color w:val="4F4F4F"/>
          <w:sz w:val="28"/>
          <w:szCs w:val="18"/>
        </w:rPr>
      </w:pPr>
      <w:r>
        <w:rPr>
          <w:color w:val="4F4F4F"/>
          <w:sz w:val="28"/>
          <w:szCs w:val="18"/>
        </w:rPr>
      </w:r>
    </w:p>
    <w:p>
      <w:pPr>
        <w:pStyle w:val="Normal"/>
        <w:jc w:val="center"/>
        <w:rPr>
          <w:color w:val="4F4F4F"/>
          <w:sz w:val="28"/>
          <w:szCs w:val="18"/>
        </w:rPr>
      </w:pPr>
      <w:r>
        <w:rPr>
          <w:color w:val="4F4F4F"/>
          <w:sz w:val="2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сс – центр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32:00Z</dcterms:created>
  <dc:creator>Фоминыых И.В.</dc:creator>
  <dc:description/>
  <cp:keywords/>
  <dc:language>en-US</dc:language>
  <cp:lastModifiedBy>Фоминыых И.В.</cp:lastModifiedBy>
  <dcterms:modified xsi:type="dcterms:W3CDTF">2009-06-24T07:34:00Z</dcterms:modified>
  <cp:revision>1</cp:revision>
  <dc:subject/>
  <dc:title>Ассортиментный перечень молока и молочной продукции перерабатывающих предприятий Республики Беларусь, на которую оформлены санитарно-эпидемиологические заключения согласно нового «Технологического регламента на молоко и молочную продукцию» № 88-ФЗ </dc:title>
</cp:coreProperties>
</file>